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7 листопада 2015 року                   м.Луцьк                                                   №</w:t>
      </w:r>
      <w:r>
        <w:rPr>
          <w:sz w:val="28"/>
          <w:lang w:val="ru-RU"/>
        </w:rPr>
        <w:t xml:space="preserve"> 509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79-1, 122 Земельного кодексу України, статей 13, 31, 56 Закону України «Про землеустрій», статей 5, 24 Закону України «Про Державний земельний кадастр», розглянувши клопотання ТзОВ «Б.К.С.»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ТзОВ «Б.К.С.» згоду на поділ земельної ділянки державної власності площею 9,7993 га (кадастровий номер 0723384900:04:001:0057), землі промисловості, транспорту, зв’язку, енергетики, оборони та іншого призначення (код КВЦПЗ J 12.08), розташованої за межами населених пунктів Рівненської сільської ради Любомльського району, яка перебуває в оренді зазначеного підприємства на підставі договору оренди землі від 11 жовтня 2007 року, зареєстрованого в Державному реєстрі земель від 18 жовтня 2007 року за № 040708800009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обласній державній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38:00Z</dcterms:created>
  <dc:creator>Denis_VS</dc:creator>
  <dc:description/>
  <cp:keywords/>
  <dc:language>en-US</dc:language>
  <cp:lastModifiedBy>DIANA</cp:lastModifiedBy>
  <cp:lastPrinted>2015-11-18T09:22:00Z</cp:lastPrinted>
  <dcterms:modified xsi:type="dcterms:W3CDTF">2015-11-18T07:35:00Z</dcterms:modified>
  <cp:revision>11</cp:revision>
  <dc:subject/>
  <dc:title>від</dc:title>
</cp:coreProperties>
</file>