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17.11.2015 № 507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бюджетних призначень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</w:t>
        <w:br/>
        <w:t>погоджувалися органами державної влади чи місцевого самовряду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5 рік (спеціальний фонд та загальний фонд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(гривень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079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х одиниць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убвенція з державного бюджету місцевим бюд</w:t>
            </w:r>
            <w:r>
              <w:rPr>
                <w:sz w:val="28"/>
                <w:szCs w:val="28"/>
                <w:lang w:val="uk-UA"/>
              </w:rPr>
              <w:t>жета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 спеціального фонду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 загального фонд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29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56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377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47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360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15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929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455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90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429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05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80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7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084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2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7471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45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276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1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97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994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79917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3628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59754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793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6120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0319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4786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8731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964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ої державної адміністрації    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Д.Дубня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59:00Z</dcterms:created>
  <dc:creator>vnv</dc:creator>
  <dc:description/>
  <cp:keywords/>
  <dc:language>en-US</dc:language>
  <cp:lastModifiedBy>DIANA</cp:lastModifiedBy>
  <cp:lastPrinted>2015-07-07T15:37:00Z</cp:lastPrinted>
  <dcterms:modified xsi:type="dcterms:W3CDTF">2015-11-18T07:09:00Z</dcterms:modified>
  <cp:revision>13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1914140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/>
  </property>
  <property fmtid="{D5CDD505-2E9C-101B-9397-08002B2CF9AE}" pid="6" name="_PreviousAdHocReviewCycleID">
    <vt:r8>1006033895</vt:r8>
  </property>
  <property fmtid="{D5CDD505-2E9C-101B-9397-08002B2CF9AE}" pid="7" name="_ReviewingToolsShownOnce">
    <vt:lpwstr/>
  </property>
</Properties>
</file>