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0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5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ів 8 і 9 статті 11, статті 32 Закону України «Про Державний бюджет України на 2015 рік», постанов Кабінету Міністрів України від  04 червня 2015 року № 375 «Питання погашення у 2015 році заборгованості з різниці в тарифах на теплову енергію, опалення та постачання гарячої води, послуги з централізованого водопостачання, водовідведення, що вироблялися, транспортувалися та постачалися населенню» та від 28 жовтня 2015 року № 913 "Про внесення змін до Порядку та умов надання у 2015 році субвенції з державного бюджету місцевим бюджетам на погашення заборгованості з різниці в тарифах на теплову енергію, опалення та постачання гарячої води, 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 тарифам, що затверджувалися та/або погоджувалися органами державної влади чи місцевого самоврядування", рішення обласної ради від 23 січня 2015 року № 32/7 «Про обласний бюджет на 2015 рік» зі змін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меншити доходи спеціального фонду обласного бюджету </w:t>
      </w:r>
      <w:r>
        <w:rPr>
          <w:color w:val="000000"/>
          <w:sz w:val="28"/>
          <w:szCs w:val="28"/>
          <w:lang w:val="uk-UA"/>
        </w:rPr>
        <w:t xml:space="preserve">на 2015 рік </w:t>
      </w:r>
      <w:r>
        <w:rPr>
          <w:sz w:val="28"/>
          <w:szCs w:val="28"/>
          <w:lang w:val="uk-UA"/>
        </w:rPr>
        <w:t>на 3 873 100 гривень та збільшити доходи загального фонду на 18 196 400 гривень за рахунок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нести зміни до бюджетних </w:t>
      </w:r>
      <w:r>
        <w:rPr>
          <w:sz w:val="28"/>
          <w:szCs w:val="28"/>
          <w:lang w:val="uk-UA"/>
        </w:rPr>
        <w:t xml:space="preserve">призначень відповідної субвенції з державного бюджету місцевим бюджетам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 Департаменту фінансів облдержадміністрації (І.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5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1">
    <w:name w:val=" Знак Знак2 Знак Знак Знак2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1:00Z</dcterms:created>
  <dc:creator>dsm</dc:creator>
  <dc:description/>
  <cp:keywords/>
  <dc:language>en-US</dc:language>
  <cp:lastModifiedBy>DIANA</cp:lastModifiedBy>
  <cp:lastPrinted>2015-11-17T17:03:00Z</cp:lastPrinted>
  <dcterms:modified xsi:type="dcterms:W3CDTF">2015-11-18T07:09:00Z</dcterms:modified>
  <cp:revision>2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7240421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/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