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480" w:before="0" w:after="0"/>
        <w:ind w:left="9072" w:firstLine="839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дато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hapkaDocumentu"/>
        <w:spacing w:lineRule="auto" w:line="480" w:before="0" w:after="0"/>
        <w:ind w:left="9072" w:firstLine="83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Положення про Волинську </w:t>
      </w:r>
    </w:p>
    <w:p>
      <w:pPr>
        <w:pStyle w:val="ShapkaDocumentu"/>
        <w:spacing w:lineRule="auto" w:line="480" w:before="0" w:after="0"/>
        <w:ind w:left="9072" w:firstLine="83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риторіальну підсистему єдиної </w:t>
      </w:r>
    </w:p>
    <w:p>
      <w:pPr>
        <w:pStyle w:val="ShapkaDocumentu"/>
        <w:spacing w:lineRule="auto" w:line="480" w:before="0" w:after="0"/>
        <w:ind w:left="9072" w:firstLine="83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ржавної системи цивільного захисту </w:t>
      </w:r>
    </w:p>
    <w:p>
      <w:pPr>
        <w:pStyle w:val="Style16"/>
        <w:spacing w:lineRule="auto" w:line="48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ЛІК </w:t>
      </w:r>
    </w:p>
    <w:p>
      <w:pPr>
        <w:pStyle w:val="Style16"/>
        <w:spacing w:lineRule="auto" w:line="480" w:before="0" w:after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труктурних підрозділів обласної дердавної адміністрації, територіальних підрозділів міністерств </w:t>
      </w:r>
    </w:p>
    <w:p>
      <w:pPr>
        <w:pStyle w:val="Style16"/>
        <w:spacing w:lineRule="auto" w:line="480"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та інших центральних органів виконавчої влади, підприємств, установ і організацій, </w:t>
      </w:r>
    </w:p>
    <w:p>
      <w:pPr>
        <w:pStyle w:val="Style16"/>
        <w:spacing w:lineRule="auto" w:line="480"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якими утворюються спеціалізовані служби цивільного захисту </w:t>
      </w:r>
    </w:p>
    <w:tbl>
      <w:tblPr>
        <w:tblW w:w="1608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  <w:gridCol w:w="6545"/>
      </w:tblGrid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ргани управління і суб’єкти господарювання, </w:t>
            </w:r>
          </w:p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кі утворюють спеціалізовані служби цивільного захисту област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пеціалізовані служби </w:t>
            </w:r>
          </w:p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ивільного захисту області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Т «Волиньобленерго», ПАТ «Волиньгаз»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енергетики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артамент агропромислового розвитку обласної державної адміністрації, головне управління ветеринарної медицини в област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захисту сільськогосподарських тварин і рослин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капітального будівництва обласної державної адміністрації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женерна спеціалізована служба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right="-11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унально-технічна служба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артамент економічного розвитку та торгівлі, управління міжнародного співробітництва та європейської інтеграції обласної державної адміністрації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матеріального забезпечення, торгівлі та харчування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охорони здоров’я обласної державної адміністрації, визначені підрозділи головного управління Державної санітарно-епідеміологічної служби України в област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дична служба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олинська філія ПАТ «Укртелеком», </w:t>
            </w:r>
          </w:p>
          <w:p>
            <w:pPr>
              <w:pStyle w:val="Style15"/>
              <w:spacing w:lineRule="auto" w:line="36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дділ інформаційної політики обласної державної адміністрації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зв’язку і оповіщення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Державної служби України з надзвичайних ситуацій в област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типожежна служба</w:t>
            </w:r>
          </w:p>
        </w:tc>
      </w:tr>
      <w:tr>
        <w:trPr>
          <w:trHeight w:val="1104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артамент інфраструктури та туризму обласної державної адміністрації, Служба автомобільних доріг в області, ДП «Волиньоблавтодор»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технічного та транспортного забезпечення</w:t>
            </w:r>
          </w:p>
        </w:tc>
      </w:tr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Міністерства внутрішніх справ України в област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охорони громадського порядку</w:t>
            </w:r>
          </w:p>
        </w:tc>
      </w:tr>
    </w:tbl>
    <w:p>
      <w:pPr>
        <w:pStyle w:val="Style15"/>
        <w:spacing w:lineRule="auto" w:line="480" w:before="0" w:after="0"/>
        <w:ind w:hanging="748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Style15"/>
        <w:spacing w:lineRule="auto" w:line="480" w:before="0" w:after="0"/>
        <w:ind w:hanging="74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тупник начальника управління </w:t>
      </w:r>
    </w:p>
    <w:p>
      <w:pPr>
        <w:pStyle w:val="Style15"/>
        <w:spacing w:lineRule="auto" w:line="480" w:before="0" w:after="0"/>
        <w:ind w:hanging="74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итань цивільного захисту обласної державної адміністрації </w:t>
        <w:tab/>
        <w:tab/>
        <w:tab/>
        <w:tab/>
        <w:tab/>
        <w:tab/>
        <w:tab/>
        <w:tab/>
        <w:tab/>
        <w:t>О.ЧЕКУ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3:00Z</dcterms:created>
  <dc:creator>User</dc:creator>
  <dc:description/>
  <cp:keywords/>
  <dc:language>en-US</dc:language>
  <cp:lastModifiedBy>User</cp:lastModifiedBy>
  <cp:lastPrinted>2015-12-01T10:42:00Z</cp:lastPrinted>
  <dcterms:modified xsi:type="dcterms:W3CDTF">2015-12-01T08:47:00Z</dcterms:modified>
  <cp:revision>12</cp:revision>
  <dc:subject/>
  <dc:title/>
</cp:coreProperties>
</file>