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 листопада 2015 року</w:t>
        <w:tab/>
        <w:tab/>
        <w:t xml:space="preserve">         м.Луцьк</w:t>
        <w:tab/>
        <w:tab/>
        <w:tab/>
        <w:tab/>
        <w:t xml:space="preserve">             № 50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ліквідацію департаменту економічного розвитку і торгівл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ої обласної державної адміністрації та управлі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іжнародного співробітництва та європейської інтег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статей 104, 105, 110 Цивільного кодексу України, статей 5, 6, 39, 47 Закону України «Про місцеві державні адміністрації»,  на виконання протокольного доручення Прем’єр-міністра України від 13 січня 2015 року, з метою вдосконалення та оптимізації структури Волинської обласної державної адміністрації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Ліквідувати УПРАВЛІННЯ МІЖНАРОДНОГО СПІВРОБІТНИЦТВА ТА ЄВРОПЕЙСЬКОЇ ІНТЕГРАЦІЇ ОБЛАСНОЇ ДЕРЖАВНОЇ АДМІНІСТРАЦІЇ (код ЄДРПОУ</w:t>
      </w:r>
      <w:r>
        <w:rPr/>
        <w:t xml:space="preserve"> </w:t>
      </w:r>
      <w:r>
        <w:rPr>
          <w:szCs w:val="28"/>
        </w:rPr>
        <w:t>20123495) та ДЕПАРТАМЕНТ ЕКОНОМІЧНОГО РОЗВИТКУ І ТОРГІВЛІ ВОЛИНСЬКОЇ ОБЛАСНОЇ ДЕРЖАВНОЇ АДМІНІСТРАЦІЇ (код ЄДРПОУ 02741385)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shd w:fill="FFFFFF" w:val="clear"/>
        </w:rPr>
      </w:pPr>
      <w:r>
        <w:rPr>
          <w:color w:val="000000"/>
          <w:sz w:val="10"/>
          <w:szCs w:val="10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Утворити комісії з припинення юридичних осіб згідно з додатками 1, 2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Установити двомісячний строк для пред’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зазначених у пункті 1 цього розпорядження юридичних осіб публічного права. Вимоги кредиторів розглядаються в порядку, передбаченому чинним законодавством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4. У</w:t>
      </w:r>
      <w:r>
        <w:rPr>
          <w:szCs w:val="28"/>
        </w:rPr>
        <w:t>правлінню міжнародного співробітництва та європейської інтеграції обласної державної адміністрації та департаменту економічного розвитку і торгівлі обласної державної адміністрації</w:t>
      </w:r>
      <w:r>
        <w:rPr/>
        <w:t xml:space="preserve"> продовжувати здійснювати повноваження та виконувати функції, визначені їх положеннями, до завершення процедури припинення юридичних осіб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5. Начальникові управління персоналом апарату облдержадміністрації З.Гордієнко та начальникові управління міжнародного співробітництва та європейської інтеграції </w:t>
      </w:r>
      <w:r>
        <w:rPr>
          <w:szCs w:val="28"/>
        </w:rPr>
        <w:t>обласної державної адміністрації</w:t>
      </w:r>
      <w:r>
        <w:rPr/>
        <w:t xml:space="preserve"> А.Ломазі попередити відповідних працівників підрозділів, що ліквідуються, про наступне вивільнення у зв’язку із ліквідацією відповідних юридичних осіб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6. ЗОБОВ’ЯЗУЮ голів комісій з припинення юридичних осіб структурних підрозділів облдержадміністрації Г.Дику та Н.Кролік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1)  у встановленому чинним законодавством порядку письмово повідомити  орган,  що  здійснює  державну  реєстрацію,  про прийняте рішення </w:t>
      </w:r>
    </w:p>
    <w:p>
      <w:pPr>
        <w:pStyle w:val="Normal"/>
        <w:ind w:firstLine="5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ind w:firstLine="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одо припинення відповідної юридичної особи та подати необхідні документи для внесення до Єдиного державного реєстру відповідних записів;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провести в установленому чинним законодавством порядку необхідні юридичні дії та заходи, пов’язані з припиненням юридичних осіб.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0"/>
          <w:szCs w:val="10"/>
          <w:lang w:val="uk-UA"/>
        </w:rPr>
      </w:pPr>
      <w:r>
        <w:rPr/>
        <w:tab/>
      </w:r>
    </w:p>
    <w:p>
      <w:pPr>
        <w:pStyle w:val="Normal"/>
        <w:jc w:val="both"/>
        <w:rPr/>
      </w:pPr>
      <w:r>
        <w:rPr>
          <w:szCs w:val="28"/>
        </w:rPr>
        <w:tab/>
        <w:t>7. Внести змі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у розділ ІІІ «Департаменти, управління та інші структурні підрозділи обласної державної адміністрації» додатка 3 (Структура обласної державної адміністрації) до розпорядження голови обласної державної адміністрації від 29 жовтня 2012 року № 450 «Про упорядкування структури Волинської обласної державної адміністрації» (зі змінами), виклавши його у новій редакції (додаток 3);</w:t>
      </w:r>
    </w:p>
    <w:p>
      <w:pPr>
        <w:pStyle w:val="Normal"/>
        <w:jc w:val="both"/>
        <w:rPr/>
      </w:pPr>
      <w:r>
        <w:rPr>
          <w:szCs w:val="28"/>
        </w:rPr>
        <w:tab/>
        <w:t>2) у додаток «Гранична чисельність працівників департаментів, управлінь, інших структурних підрозділів обласної державної адміністрації» до розпорядження голови обласної державної адміністрації від 25 березня 2015 року № 110 «Про встановлення граничної чисельності структурних підрозділів обласної державної адміністрації», виклавши його у новій редакції (додаток 4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 Визнати таким, що втратило чинність, розпорядження голови облдержадміністрації від 19 жовтня 2015 року № 454 «Про утворення управління інвестицій, розвитку та міжнародного співробітництва Волинської обласної державної адміністрації», крім пункту 13 зазначеного розпорядже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</w:t>
      </w:r>
      <w:r>
        <w:rPr/>
        <w:t>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 xml:space="preserve">                                               </w:t>
        <w:tab/>
        <w:tab/>
        <w:tab/>
        <w:tab/>
        <w:tab/>
        <w:tab/>
        <w:t xml:space="preserve">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40" w:leader="none"/>
      </w:tabs>
      <w:rPr>
        <w:sz w:val="2"/>
        <w:szCs w:val="2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pacing w:val="14"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5:00Z</dcterms:created>
  <dc:creator>V.Potapenko</dc:creator>
  <dc:description/>
  <cp:keywords/>
  <dc:language>en-US</dc:language>
  <cp:lastModifiedBy>DIANA</cp:lastModifiedBy>
  <cp:lastPrinted>2015-10-09T14:55:00Z</cp:lastPrinted>
  <dcterms:modified xsi:type="dcterms:W3CDTF">2015-11-16T09:03:00Z</dcterms:modified>
  <cp:revision>20</cp:revision>
  <dc:subject/>
  <dc:title> </dc:title>
</cp:coreProperties>
</file>