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spacing w:val="8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27355" cy="58928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pacing w:val="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8"/>
          <w:lang w:val="uk-UA" w:eastAsia="ru-RU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 листопада 2015 року                    м.Луцьк                                                  № 5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зміни у граничній чисельно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олинського обласного центру соціальних служ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ля сім’ї, дітей та молод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22, 41 Закону України «Про місцеві державні адміністрації»,  пункту 9 Прикінцевих положень Закону Україн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Про внесення змін та визнання такими, що втратили чинність, деяких законодавчих актів України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станови Кабінету Міністрів України від 01 серпня 2013 року № 573 «Про затвердження Загального положення про центр соціальних служб для сім'ї, дітей та молоді» (зі змінами)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з метою оптимізації структури та штату Волинського обласного центр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оціальних служб для сім’ї, дітей та молоді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Зменшити граничну чисельність працівників Волинського обласного центру соціальних служб для сім’ї, дітей та молоді та встановити її в кількості 13 штатних одиниц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 Виконуючому обов’язки директора Волинського обласного центру соціальних служб для сім’ї, дітей та молоді В.Радчуку у двотижневий термін  привести у відповідність до затвердженої штатної чисельності структуру Волинськ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обласного центр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оціальних служб для сім’ї, дітей та молод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Голова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В.ГУНЧИК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Гобод 778 109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Радчук 711 212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33:00Z</dcterms:created>
  <dc:creator>4</dc:creator>
  <dc:description/>
  <dc:language>en-US</dc:language>
  <cp:lastModifiedBy>Администратор</cp:lastModifiedBy>
  <cp:lastPrinted>2015-11-12T15:40:00Z</cp:lastPrinted>
  <dcterms:modified xsi:type="dcterms:W3CDTF">2015-11-16T14:33:00Z</dcterms:modified>
  <cp:revision>2</cp:revision>
  <dc:subject/>
  <dc:title/>
</cp:coreProperties>
</file>