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35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листопада 2015 року                    м.Луцьк                                                  № 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Про затвердження у новій редакції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оложення</w:t>
      </w:r>
      <w:r>
        <w:rPr/>
        <w:t xml:space="preserve"> </w:t>
      </w:r>
      <w:r>
        <w:rPr>
          <w:sz w:val="28"/>
          <w:szCs w:val="28"/>
        </w:rPr>
        <w:t xml:space="preserve">про Волинський обласний центр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соціальних служб для сім’ї, дітей та молоді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ідповідно до статті 41 Закону України «Про місцеві державні адміністрації», постанов Кабінету Міністрів України від 01 серпня 2013 року № 573 «Про затвердження Загального положення про центр соціальних служб для сім'ї, дітей та молоді» та від 17 липня 2015 року № 495 «Про внесення змін до Загального положення про центр соціальних служб для сім’ї, дітей та молоді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у новій редакції Положення про Волинський обласний центр соціальних служб для сім’ї, дітей та молоді (додаєтьс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иконуючому обов’язки директора Волинського обласного центру соціальних служб для сім'ї, дітей та молоді В.Радчуку забезпечити державну реєстрацію Положення про Волинський обласний центр соціальних служб для сім'ї, дітей та молод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, розпорядження голови обласної державної адміністрації від 26 листопада 2013 року № 481 «Про затвердження Положення про Волинський обласний центр соціальних служб для сім'ї, дітей та молоді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Голова   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В.ГУНЧИК</w:t>
      </w:r>
    </w:p>
    <w:p>
      <w:pPr>
        <w:pStyle w:val="21"/>
        <w:tabs>
          <w:tab w:val="clear" w:pos="708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обод 778 109</w:t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адчук </w:t>
      </w:r>
      <w:r>
        <w:rPr>
          <w:sz w:val="28"/>
          <w:szCs w:val="28"/>
          <w:lang w:eastAsia="ru-RU"/>
        </w:rPr>
        <w:t>711 212</w:t>
      </w:r>
    </w:p>
    <w:p>
      <w:pPr>
        <w:pStyle w:val="Normal"/>
        <w:spacing w:lineRule="auto" w:line="360"/>
        <w:ind w:left="566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right="-28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16.11.2015 № 501</w:t>
        <w:br/>
      </w:r>
    </w:p>
    <w:p>
      <w:pPr>
        <w:pStyle w:val="Normal"/>
        <w:ind w:left="5664" w:hanging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28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bCs/>
          <w:sz w:val="28"/>
          <w:szCs w:val="28"/>
        </w:rPr>
        <w:t xml:space="preserve">В.ГУНЧИК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ОЛИНСЬКИЙ ОБЛАСНИЙ ЦЕНТР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ИХ СЛУЖБ ДЛЯ СІМ’Ї, ДІТЕЙ ТА МОЛОДІ</w:t>
      </w:r>
    </w:p>
    <w:p>
      <w:pPr>
        <w:pStyle w:val="HTML1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0" w:name="n21"/>
      <w:bookmarkStart w:id="1" w:name="n20"/>
      <w:bookmarkStart w:id="2" w:name="n19"/>
      <w:bookmarkEnd w:id="0"/>
      <w:bookmarkEnd w:id="1"/>
      <w:bookmarkEnd w:id="2"/>
      <w:r>
        <w:rPr>
          <w:sz w:val="28"/>
          <w:szCs w:val="28"/>
        </w:rPr>
        <w:t>1.Волинський обласний центр соціальних служб для сім’ї, дітей та молоді (далі – Центр) –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 утворюється, реорганізовується, ліквідовується обласною державною адміністрацією, належить до сфери її управлі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ження про Центр, штатний розпис Центру в межах визначеної граничної чисельності та фонду оплати праці працівників затверджується Волинською обласною державною адміністраціє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яльність Центру спрямовується Департаментом соціального захисту населення обласної державної адміністр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 Центр у своїй діяльності керується </w:t>
      </w:r>
      <w:hyperlink r:id="rId3" w:tgtFrame="_blank">
        <w:r>
          <w:rPr>
            <w:rStyle w:val="InternetLink"/>
            <w:sz w:val="28"/>
            <w:szCs w:val="28"/>
          </w:rPr>
          <w:t>Конституцією</w:t>
        </w:r>
      </w:hyperlink>
      <w:r>
        <w:rPr>
          <w:sz w:val="28"/>
          <w:szCs w:val="28"/>
        </w:rPr>
        <w:t xml:space="preserve">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рішеннями обласної ради, розпорядженнями голови обласної державної адміністрації, а також цим  Положе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сновними принципами діяльності Центру є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 законні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" w:name="o53"/>
      <w:bookmarkEnd w:id="3"/>
      <w:r>
        <w:rPr>
          <w:sz w:val="28"/>
          <w:szCs w:val="28"/>
        </w:rPr>
        <w:t>2) соціальна справедливість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 доступність та відкриті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 конфіденційність та відповідальність за дотримання етичних і правових нор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 додержання і захист прав люди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 адресність та індивідуальний підхі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 добровільність вибору в отриманні чи відмові від отримання соціальних по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) комплексність та системність під час надання соціальних по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) дотримання державних стандартів і нормативів соціальних по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) максимальна ефективність використання бюджетних та позабюджетних кош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bookmarkStart w:id="4" w:name="o82"/>
      <w:bookmarkStart w:id="5" w:name="o81"/>
      <w:bookmarkStart w:id="6" w:name="n24"/>
      <w:bookmarkStart w:id="7" w:name="n23"/>
      <w:bookmarkStart w:id="8" w:name="n22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t>Основними завданнями обласного Центру є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 забезпечення участі районних, міських Центрів у виконанні загальнодержавних та інших соціальних програм з питань соціальної роботи з сім’ями, дітьми та молодд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 здійснення організаційно-правового, методичного та інформаційного забезпечення діяльності районних, міських Центрів, обласного центру соціально-психологічної допомоги, обласного соціального гуртожитку для дітей-сиріт та дітей, позбавлених батьківського піклування (далі – заклади соціального обслуговуванн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 організація та проведення семінарів та тренінгів;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4) забезпечення впровадження нових соціальних технологій, спрямованих на: </w:t>
      </w:r>
    </w:p>
    <w:p>
      <w:pPr>
        <w:pStyle w:val="Style16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- раннє виявлення сімей, дітей та молоді, які перебувають у складних життєвих обставинах і потребують сторонньої допомог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ормування відповідального батьків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обігання випадкам відібрання дитини у батькі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творення умов для повернення дитини з інтернатного закладу на виховання батька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 здійснення моніторингу за дотриманням державних стандартів соціальних   послуг   під   час   проведення   районними,    міськими    Центрам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роботи з сім’ями, дітьми та молодд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Центр відповідно до покладених на нього завдань:</w:t>
      </w:r>
    </w:p>
    <w:p>
      <w:pPr>
        <w:pStyle w:val="Normal"/>
        <w:spacing w:lineRule="auto" w:line="360"/>
        <w:ind w:firstLine="720"/>
        <w:jc w:val="both"/>
        <w:rPr/>
      </w:pPr>
      <w:bookmarkStart w:id="9" w:name="n46"/>
      <w:bookmarkStart w:id="10" w:name="n45"/>
      <w:bookmarkEnd w:id="9"/>
      <w:bookmarkEnd w:id="10"/>
      <w:r>
        <w:rPr>
          <w:sz w:val="28"/>
          <w:szCs w:val="28"/>
        </w:rPr>
        <w:t>1) поширює інформацію про надання соціальних послуг та категорії осіб, які можуть їх отримати, та забезпечує такою інформацією районні, міські Центри, заклади соціального обслуговуванн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 бере участь у визначенні потреб населення адміністративно-територіальних одиниць у соціальних послугах; проводить аналіз потреб регіону в закладах соціального обслуговування та готує пропозиції щодо розвитку їх мереж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 узагальнює статистичні та інформаційно-аналітичні матеріали стосовно обліку наданих районними, міськими Центрами та закладами соціального обслуговування соціальних послуг сім’ям, дітям та молод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 подає Міністерству соціальної політики, обласній державній адміністрації статистичні та інформаційно-аналітичні матеріали щодо проведеної соціальної робо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 здійснює підготовку кандидатів у прийомні батьки, батьки-вихователі, опікуни, піклувальники, за результатами якої готує рекомендацію службі у справах дітей, у тому числі психологічної мотивації та готовності щодо можливості взяти дити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 проводить навчання для прийомних батьків, батьків-вихователів з метою підвищення їх виховного потенціалу, підтримки сприятливого психологічного стану батьків; проводить семінари та тренінги для працівників районних, міських Центрів, закладів соціального обслуговування та фахівців, залучених до соціальної робо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вивчає, узагальнює та сприяє впровадженню прогресивних форм і методів соціальної роботи; розробляє пропозиції та готує методичні рекомендації щодо удосконалення технологій, форм і методів соціальної роботи, у тому числі щодо здійснення соціального супроводу сімей та профілактики сімейного неблагополучч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івпрацює з центральними та місцевими  органами  виконавчої  влад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1" w:name="n77"/>
      <w:bookmarkStart w:id="12" w:name="BM38017"/>
      <w:bookmarkStart w:id="13" w:name="BM38012"/>
      <w:bookmarkStart w:id="14" w:name="BM38016"/>
      <w:bookmarkStart w:id="15" w:name="BM38011"/>
      <w:bookmarkStart w:id="16" w:name="BM38015"/>
      <w:bookmarkStart w:id="17" w:name="BM38010"/>
      <w:bookmarkStart w:id="18" w:name="BM38014"/>
      <w:bookmarkStart w:id="19" w:name="BM38009"/>
      <w:bookmarkStart w:id="20" w:name="BM38013"/>
      <w:bookmarkStart w:id="21" w:name="BM38008"/>
      <w:bookmarkStart w:id="22" w:name="BM54"/>
      <w:bookmarkStart w:id="23" w:name="BM38007"/>
      <w:bookmarkStart w:id="24" w:name="BM53"/>
      <w:bookmarkStart w:id="25" w:name="BM38006"/>
      <w:bookmarkStart w:id="26" w:name="BM52"/>
      <w:bookmarkStart w:id="27" w:name="BM51"/>
      <w:bookmarkStart w:id="28" w:name="BM5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  <w:szCs w:val="28"/>
        </w:rPr>
        <w:t>органами місцевого самоврядування, підприємствами, установами та організаціями, громадськими об’єднанн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Центр має пра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 вносити Мінсоцполітики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 подавати пропозиції до проектів відповідних місцевих бюджетів з питань, що належать до їх компетенції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 укладати в установленому порядку договори з підприємствами, установами та організаціями (у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 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</w:t>
      </w:r>
      <w:bookmarkStart w:id="29" w:name="n93"/>
      <w:bookmarkEnd w:id="29"/>
      <w:r>
        <w:rPr>
          <w:sz w:val="28"/>
          <w:szCs w:val="28"/>
        </w:rPr>
        <w:t xml:space="preserve">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 вживати заходів для забезпечення захисту прав, свобод і законних інтересів сімей, дітей та молод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 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Normal"/>
        <w:spacing w:lineRule="auto" w:line="360"/>
        <w:ind w:firstLine="720"/>
        <w:jc w:val="both"/>
        <w:rPr/>
      </w:pPr>
      <w:bookmarkStart w:id="30" w:name="n124"/>
      <w:bookmarkStart w:id="31" w:name="n123"/>
      <w:bookmarkStart w:id="32" w:name="o1345"/>
      <w:bookmarkStart w:id="33" w:name="n125"/>
      <w:bookmarkStart w:id="34" w:name="n132"/>
      <w:bookmarkEnd w:id="30"/>
      <w:bookmarkEnd w:id="31"/>
      <w:bookmarkEnd w:id="32"/>
      <w:bookmarkEnd w:id="33"/>
      <w:bookmarkEnd w:id="34"/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Центр очолює директор, який в установленому порядку призначається на посаду і звільняється з посади головою обласної державної адміністрації за погодженням з Мінсоц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Директор Центр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5" w:name="n107"/>
      <w:bookmarkEnd w:id="35"/>
      <w:r>
        <w:rPr>
          <w:sz w:val="28"/>
          <w:szCs w:val="28"/>
        </w:rPr>
        <w:t>1) 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складає  в  установленому  порядку  штатний  розпис  Центру  в  меж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36" w:name="n108"/>
      <w:bookmarkEnd w:id="36"/>
      <w:r>
        <w:rPr>
          <w:sz w:val="28"/>
          <w:szCs w:val="28"/>
        </w:rPr>
        <w:t>граничної чисельності працівників та фонду оплати праці відповідно до типової структури і штатів, що затверджуються Мінсоцполітики;</w:t>
      </w:r>
    </w:p>
    <w:p>
      <w:pPr>
        <w:pStyle w:val="Normal"/>
        <w:spacing w:lineRule="auto" w:line="360"/>
        <w:ind w:firstLine="720"/>
        <w:jc w:val="both"/>
        <w:rPr/>
      </w:pPr>
      <w:bookmarkStart w:id="37" w:name="n110"/>
      <w:bookmarkEnd w:id="37"/>
      <w:r>
        <w:rPr>
          <w:sz w:val="28"/>
          <w:szCs w:val="28"/>
        </w:rPr>
        <w:t>3) затверджує положення про структурні підрозділи Центру та посадові інструкції його працівників;</w:t>
      </w:r>
    </w:p>
    <w:p>
      <w:pPr>
        <w:pStyle w:val="Normal"/>
        <w:spacing w:lineRule="auto" w:line="360"/>
        <w:ind w:firstLine="720"/>
        <w:jc w:val="both"/>
        <w:rPr/>
      </w:pPr>
      <w:bookmarkStart w:id="38" w:name="n111"/>
      <w:bookmarkEnd w:id="38"/>
      <w:r>
        <w:rPr>
          <w:sz w:val="28"/>
          <w:szCs w:val="28"/>
        </w:rPr>
        <w:t>4) 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 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spacing w:lineRule="auto" w:line="360"/>
        <w:ind w:firstLine="720"/>
        <w:jc w:val="both"/>
        <w:rPr/>
      </w:pPr>
      <w:bookmarkStart w:id="39" w:name="n112"/>
      <w:bookmarkEnd w:id="39"/>
      <w:r>
        <w:rPr>
          <w:sz w:val="28"/>
          <w:szCs w:val="28"/>
        </w:rPr>
        <w:t>6) проводить особистий прийом громадян з питань, що належать до компетенції Центр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 розпоряджається в установленому порядку майном і коштами Центру;</w:t>
      </w:r>
    </w:p>
    <w:p>
      <w:pPr>
        <w:pStyle w:val="Normal"/>
        <w:spacing w:lineRule="auto" w:line="360"/>
        <w:ind w:firstLine="720"/>
        <w:jc w:val="both"/>
        <w:rPr/>
      </w:pPr>
      <w:bookmarkStart w:id="40" w:name="n113"/>
      <w:bookmarkEnd w:id="40"/>
      <w:r>
        <w:rPr>
          <w:sz w:val="28"/>
          <w:szCs w:val="28"/>
        </w:rPr>
        <w:t>8) утворює в Центрі атестаційну комісію, сприяє підвищенню кваліфікації працівників Центру;</w:t>
      </w:r>
    </w:p>
    <w:p>
      <w:pPr>
        <w:pStyle w:val="Normal"/>
        <w:spacing w:lineRule="auto" w:line="360"/>
        <w:ind w:firstLine="720"/>
        <w:jc w:val="both"/>
        <w:rPr/>
      </w:pPr>
      <w:bookmarkStart w:id="41" w:name="n114"/>
      <w:bookmarkEnd w:id="41"/>
      <w:r>
        <w:rPr>
          <w:sz w:val="28"/>
          <w:szCs w:val="28"/>
        </w:rPr>
        <w:t>9) призначає на посаду та звільняє з посади працівників Центру;</w:t>
      </w:r>
    </w:p>
    <w:p>
      <w:pPr>
        <w:pStyle w:val="Normal"/>
        <w:spacing w:lineRule="auto" w:line="360"/>
        <w:ind w:firstLine="720"/>
        <w:jc w:val="both"/>
        <w:rPr/>
      </w:pPr>
      <w:bookmarkStart w:id="42" w:name="n115"/>
      <w:bookmarkEnd w:id="42"/>
      <w:r>
        <w:rPr>
          <w:sz w:val="28"/>
          <w:szCs w:val="28"/>
        </w:rPr>
        <w:t>10) 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spacing w:lineRule="auto" w:line="360"/>
        <w:ind w:firstLine="720"/>
        <w:jc w:val="both"/>
        <w:rPr/>
      </w:pPr>
      <w:bookmarkStart w:id="43" w:name="n101"/>
      <w:bookmarkStart w:id="44" w:name="n100"/>
      <w:bookmarkStart w:id="45" w:name="n116"/>
      <w:bookmarkEnd w:id="43"/>
      <w:bookmarkEnd w:id="44"/>
      <w:bookmarkEnd w:id="45"/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 Діяльність Центру фінансується за рахунок коштів, передбачених в обласному бюджеті за відповідним кодом бюджетної класифікації видатків, та інших джерел, не заборонених законодав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 надає послуги на безоплатній основ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 Умови оплати праці, типова структура і штатна чисельність Центру затверджуються Мінсоцполітики за погодженням з Мінфі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Центр є юридичною особою, має самостійний баланс, відповідні рахунки в головному управлінні Державної казначейської служби України у Волинській області, печатку та бланк із своїм найменуванням</w:t>
      </w:r>
      <w:bookmarkStart w:id="46" w:name="n80"/>
      <w:bookmarkEnd w:id="46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Центр у своїй діяльності забезпечує дотримання вимог Закону України «Про захист персональних дани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уючий обов’язки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нського обласного центру соці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 для сім’ї, дітей та молоді</w:t>
      </w: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>В.РАДЧУК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18"/>
      <w:szCs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33:00Z</dcterms:created>
  <dc:creator>4</dc:creator>
  <dc:description/>
  <dc:language>en-US</dc:language>
  <cp:lastModifiedBy>Администратор</cp:lastModifiedBy>
  <cp:lastPrinted>2015-11-16T10:08:00Z</cp:lastPrinted>
  <dcterms:modified xsi:type="dcterms:W3CDTF">2015-11-16T14:33:00Z</dcterms:modified>
  <cp:revision>2</cp:revision>
  <dc:subject/>
  <dc:title/>
</cp:coreProperties>
</file>