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листопада 2015 року</w:t>
        <w:tab/>
        <w:tab/>
        <w:t xml:space="preserve">         м.Луцьк</w:t>
        <w:tab/>
        <w:tab/>
        <w:tab/>
        <w:t xml:space="preserve">                       № 500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ідготовку та участь збірних команд школярів Волин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портивних іграх школярів Украї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вимог законів України «Про освіту», «Про фізичну культуру і спорт», Національної доктрини розвитку фізичної культури і спорту, затвердженої Указом Президента України від 28 серпня 2004 року № 1148/2004, з урахуванням листа Міністерства освіти і науки України від 30 вересня 2015 року № 1/11-14203 «Про проведенн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портивних ігор школярів України 2016 року», з метою активізації фізкультурно-оздоровчої та спортивно-масової роботи з учнівською молодд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орити організаційний комітет з підготовки та забезпечення участі збірних команд області 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портивних іграх школярів України (далі – організаційний коміт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тверди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клад організаційного комітету, що додаєть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заходи з підготовки збірних команд школярів області до участі 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 Спортивних іграх школярів України (додаються)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3. Зобов’язую управління освіти, науки та молоді облдержадміністрації (Л.Плахотна) спільно з Волинським обласним відділенням (філією) Комітету з фізичного виховання та спорту Міністерства освіти і науки України забезпечи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иконання заходів, пов’язаних з підготовкою та участю збірних команд Волинської області  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портивних іграх школярів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 фінансування заходів, спрямованих на проведення обласних та підготовку і участь збірних команд з видів спорту 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портивних іграх школярів України, за рахунок коштів відповідної програми, передбачених на виконання «Регіональної комплексної програми розвитку освіти Волинської област на 2014 – 2017 роки», за напрямом спортивно-масової роботи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4. Головам райдержадміністрацій, виконкомів міських (міст обласного значення) рад, керівникам структурних підрозділів облдержадміністрації, обласних установ та організацій фізкультурно-спортивного спрямування організувати проведення аналогічних спортивно-масових заходів на місцях і забезпечити в уставленому законодавством порядку фінансову підтримку підготовки окремих спортсменів і команд для участі у </w:t>
      </w:r>
      <w:r>
        <w:rPr>
          <w:spacing w:val="-8"/>
          <w:sz w:val="28"/>
          <w:szCs w:val="28"/>
          <w:lang w:val="en-US"/>
        </w:rPr>
        <w:t>V</w:t>
      </w:r>
      <w:r>
        <w:rPr>
          <w:spacing w:val="-8"/>
          <w:sz w:val="28"/>
          <w:szCs w:val="28"/>
        </w:rPr>
        <w:t> Спортивних іграх школярів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иконанням цього розпорядження покласти на заступника голови облдержадміністрації С.Мишковец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 </w:t>
        <w:tab/>
        <w:t xml:space="preserve">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лахотна 727 197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495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>Розпорядження голов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13.11.2015 № 5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анізаційного комітету з підготовки та забезпеченн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асті збірних команд області 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портивних іграх </w:t>
      </w:r>
    </w:p>
    <w:p>
      <w:pPr>
        <w:pStyle w:val="Normal"/>
        <w:jc w:val="center"/>
        <w:rPr/>
      </w:pPr>
      <w:r>
        <w:rPr>
          <w:sz w:val="28"/>
          <w:szCs w:val="28"/>
        </w:rPr>
        <w:t>школярів України 2016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оргкомітет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ХОТНА  </w:t>
        <w:tab/>
        <w:tab/>
        <w:tab/>
        <w:t xml:space="preserve">- заступник начальника управління освіти, наук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юдмила Володимирівна     </w:t>
        <w:tab/>
        <w:t xml:space="preserve">   та молоді облдержадміністрації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и голови оргкомітету: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МИТРИШИН</w:t>
        <w:tab/>
        <w:tab/>
        <w:tab/>
        <w:t>- заступник начальника відділу з питань фізичної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Ігор Ярославович</w:t>
        <w:tab/>
        <w:tab/>
        <w:tab/>
        <w:t xml:space="preserve">   культури та спорту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НАХІН </w:t>
        <w:tab/>
        <w:tab/>
        <w:tab/>
        <w:t>- начальник Волинського обласного відділення    Олександр Миколайович</w:t>
        <w:tab/>
        <w:t xml:space="preserve">  (філії) Комітету з фізичного вихова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>та спорту МОН України (за згодо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лени оргкомітету: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РАМЕНКО</w:t>
        <w:tab/>
        <w:tab/>
        <w:tab/>
        <w:t>- заступник голови облради ФСТ «Динамо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асиль Григорович</w:t>
        <w:tab/>
        <w:tab/>
        <w:t xml:space="preserve">  (за згодо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СНЮК</w:t>
        <w:tab/>
        <w:tab/>
        <w:tab/>
        <w:tab/>
        <w:t>- начальник Волинського обласного ліце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 Зіновійович</w:t>
        <w:tab/>
        <w:tab/>
        <w:t xml:space="preserve">  з посиленою військово-фізичною підготовко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ЛИЦЬКИЙ</w:t>
        <w:tab/>
        <w:tab/>
        <w:tab/>
        <w:t>- директор обласної ДЮСШ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гуслав Андрій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ЄВ</w:t>
        <w:tab/>
        <w:tab/>
        <w:tab/>
        <w:tab/>
        <w:t>- голова облради ФСТ «Спартак» (за згодо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Іван Володимир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ГАНЮК</w:t>
        <w:tab/>
        <w:tab/>
        <w:tab/>
        <w:t xml:space="preserve">-  провідний спеціаліст Волинського обласного Володимир Миколайович          відділення (філії) </w:t>
      </w:r>
      <w:r>
        <w:rPr>
          <w:bCs/>
          <w:sz w:val="28"/>
          <w:szCs w:val="28"/>
        </w:rPr>
        <w:t xml:space="preserve">Комітету з фізичного                                                                         </w:t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виховання та спорту </w:t>
      </w:r>
      <w:r>
        <w:rPr>
          <w:sz w:val="28"/>
          <w:szCs w:val="28"/>
        </w:rPr>
        <w:t>Міністерства освіти і наук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 xml:space="preserve">   України (за згодо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ВАРЦЯНИЙ</w:t>
        <w:tab/>
        <w:tab/>
        <w:tab/>
        <w:t>- голова обласної федерації футболу (за згодо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талій Володимир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 xml:space="preserve">  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ЛІШ</w:t>
        <w:tab/>
        <w:tab/>
        <w:tab/>
        <w:tab/>
        <w:t>- голова облради ФСТ «Колос» (за згодо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толій Аристарх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ЗУР</w:t>
        <w:tab/>
        <w:tab/>
        <w:tab/>
        <w:tab/>
        <w:t xml:space="preserve"> - головний спеціаліст Волинського обласного</w:t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sz w:val="28"/>
          <w:szCs w:val="28"/>
        </w:rPr>
        <w:t xml:space="preserve">Леонід Васильович                     відділення (філії) </w:t>
      </w:r>
      <w:r>
        <w:rPr>
          <w:bCs/>
          <w:sz w:val="28"/>
          <w:szCs w:val="28"/>
        </w:rPr>
        <w:t>Комітету з фізичного                      виховання та спорту</w:t>
      </w:r>
      <w:r>
        <w:rPr>
          <w:sz w:val="28"/>
          <w:szCs w:val="28"/>
        </w:rPr>
        <w:t xml:space="preserve"> Міністерства освіти і науки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ab/>
        <w:tab/>
        <w:tab/>
        <w:tab/>
        <w:t xml:space="preserve">   України (за згодо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ИБАКОВ</w:t>
        <w:tab/>
        <w:tab/>
        <w:tab/>
        <w:tab/>
        <w:t>- голова облради ФСТ «Україна» (за згодо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силь Євлампійович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ДЮК</w:t>
        <w:tab/>
        <w:tab/>
        <w:tab/>
        <w:tab/>
        <w:t>- голова обласної федерації легкої атлетик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олодмир Петрович</w:t>
        <w:tab/>
        <w:tab/>
        <w:t xml:space="preserve">   (за згодою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ШЕВЧЕНКО                            - голова обласної федерації веслуванн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Тарас Юхимович                       (за згодою)</w:t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495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3780" w:hanging="378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>Розпорядження голов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13.11.2015 № 500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ХО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ідготовки та участі збірних команд школярів Волині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портивних іграх школярів Україн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Створити координаційну раду з числа провідних тренерів-викладачів, керівників фізкультурно-спортивних товариств, обласних федерацій з видів спорту, директорів ДЮСШ, на якій визначити основні напрямки підготовки та комплектування збірних команд з видів спорту для участі 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портивних іграх школярів України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освіти, науки та молоді,                  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з питань фізичної культури та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рту облдержадміністрації</w:t>
      </w:r>
    </w:p>
    <w:p>
      <w:pPr>
        <w:pStyle w:val="Normal"/>
        <w:ind w:left="4248"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удень 2015 року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 З метою якісного відбору кандидатів у збірні команди школярів з видів спорту для участі 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портивних іграх школярів України провести багатоступеневі змагання серед учнів загальноосвітніх навчальних закладів, районні, міські та обласну спартакіади. Спрямувати роботу структурних підрозділів з фізичної культури та спорту на підтримку закладів фізкультурно-спортивного спрямування, зокрема дитячо-юнацьких спортивних шкіл, незалежно від їх відомчого підпорядкування</w:t>
      </w:r>
    </w:p>
    <w:p>
      <w:pPr>
        <w:pStyle w:val="Normal"/>
        <w:ind w:left="1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, виконкоми міських (міст обласного значення) рад,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освіти, науки та молоді,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з питань фізичної культури та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у облдержадміністрації</w:t>
      </w:r>
    </w:p>
    <w:p>
      <w:pPr>
        <w:pStyle w:val="Normal"/>
        <w:ind w:left="4956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изначити пріоритетні види спорту, які б забезпечили успішний виступ школярів Волині у комплексному заліку серед збірних команд областей України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освіти, науки та молоді,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з питань фізичної культури та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спорту облдержадміністрації, обласне відділення (філія) Комітету з фізичного виховання та спорту</w:t>
      </w:r>
    </w:p>
    <w:p>
      <w:pPr>
        <w:pStyle w:val="Normal"/>
        <w:ind w:left="495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ністерства освіти і науки України,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  <w:lang w:val="ru-RU"/>
        </w:rPr>
        <w:t>обласн</w:t>
      </w:r>
      <w:r>
        <w:rPr>
          <w:sz w:val="28"/>
          <w:szCs w:val="28"/>
        </w:rPr>
        <w:t>і федерації з видів спорту</w:t>
      </w:r>
    </w:p>
    <w:p>
      <w:pPr>
        <w:pStyle w:val="Normal"/>
        <w:ind w:left="4956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опад 2015 рок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2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 Призначити тренерів-викладачів, відповідальних за відбір, комплектацію і підготовку команд, та забезпечити їх участь 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портивних іграх школярів України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освіти, науки та молоді,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з питань фізичної культури та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спорту облдержадміністрації, обласне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відділення (філія) Комітету з фізичного виховання та спорту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ністерства освіти і науки України</w:t>
      </w:r>
    </w:p>
    <w:p>
      <w:pPr>
        <w:pStyle w:val="Normal"/>
        <w:ind w:left="495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опад 201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Затвердити склад збірних команд школярів області з видів спорту для участі 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портивних іграх школярів України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освіти, науки та молоді,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з питань фізичної культури та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спорту облдержадміністрації, обласне відділення (філія) Комітету з фізичного виховання та спорту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Міністерства освіти і науки України</w:t>
      </w:r>
    </w:p>
    <w:p>
      <w:pPr>
        <w:pStyle w:val="Normal"/>
        <w:ind w:left="495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опад 2015 року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ідготувати кошторис витрат на підготовку та участь збірних команд школярів Волині 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портивних іграх школярів України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управління освіти, науки та молоді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облдержадміністрації, обласне відділення (філія) Комітету з фізичного виховання та спорту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Міністерства освіти і науки України </w:t>
      </w:r>
    </w:p>
    <w:p>
      <w:pPr>
        <w:pStyle w:val="Normal"/>
        <w:ind w:left="495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листопад – грудень 2015 року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 Вивчити можливість проведення на території Волинської області змагань за програмо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портивних ігор школярів України з 4 – 5 видів спорту, зокрема легкої атлетики, веслування на байдарках і каное, волейболу, баскетболу, футболу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освіти, науки та молоді,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з питань фізичної культури та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спорту облдержадміністрації,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обласне відділення (філія) Комітету з фізичного виховання та спорту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Міністерства освіти і науки України</w:t>
      </w:r>
    </w:p>
    <w:p>
      <w:pPr>
        <w:pStyle w:val="Normal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до 20 листопада 2015 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sz w:val="28"/>
          <w:szCs w:val="28"/>
        </w:rPr>
        <w:t xml:space="preserve">Для підготовки збірних команд школярів, якісного проведення змагань з окремих видів спорту за програмо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портивних ігор школярів України на території області, забезпечити на безоплатній основі використання об’єктів спортивної інфроструктури незалежно від форм власності та відомчого підпорядкування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відділ з питань фізичної культури та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спорту облдержадміністрації,  райдержадміністрації, виконкоми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міських (міст обласного значення) рад,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фізкультурно-спортивні товариства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2015 – 2016 рок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9. Забезпечити підведення підсумків участі школярів Волинської області 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портивних іграх школярів України та у взаємодії з організаціями фізкультурно-спортивної спрямованості, іншими суб’єктами сфери фізичної культури і спорту, відзначити кращих спортсменів, тренерів, організаторів спортивно-масової роботи, на що передбачити відповідні видатки у кошторисі та з інших передбачених законодавством джерел фінансування </w:t>
      </w:r>
    </w:p>
    <w:p>
      <w:pPr>
        <w:pStyle w:val="Normal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управління освіти, науки та молоді,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відділ з питань фізичної культури та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спорту облдержадміністрації,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обласне відділення (філія) Комітету з фізичного виховання та спорту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Міністерства освіти і науки України, фізкультурно-спортивні товариства,</w:t>
      </w:r>
    </w:p>
    <w:p>
      <w:pPr>
        <w:pStyle w:val="Normal"/>
        <w:ind w:left="4956" w:hanging="0"/>
        <w:rPr/>
      </w:pPr>
      <w:r>
        <w:rPr>
          <w:sz w:val="28"/>
          <w:szCs w:val="28"/>
          <w:lang w:val="ru-RU"/>
        </w:rPr>
        <w:t>обласн</w:t>
      </w:r>
      <w:r>
        <w:rPr>
          <w:sz w:val="28"/>
          <w:szCs w:val="28"/>
        </w:rPr>
        <w:t>і федерації з видів спорту</w:t>
      </w:r>
    </w:p>
    <w:p>
      <w:pPr>
        <w:pStyle w:val="Normal"/>
        <w:ind w:left="495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вень 2016 року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увати роботу щодо взаємодії з засобами масової інформації для інформування громадськості про хід та підсумки участі збірних команд Волинської області 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портивних іграх школярів України</w:t>
      </w:r>
    </w:p>
    <w:p>
      <w:pPr>
        <w:pStyle w:val="Normal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освіти, науки та молоді,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інформаційної політики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облдержадміністрації,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обласне відділення (філія) Комітету з фізичного виховання та спорту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Міністерства освіти і науки України</w:t>
      </w:r>
    </w:p>
    <w:p>
      <w:pPr>
        <w:pStyle w:val="Normal"/>
        <w:ind w:left="495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>лютий – травень 2016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30:00Z</dcterms:created>
  <dc:creator>mammoth</dc:creator>
  <dc:description/>
  <cp:keywords/>
  <dc:language>en-US</dc:language>
  <cp:lastModifiedBy>DIANA</cp:lastModifiedBy>
  <cp:lastPrinted>2015-11-05T13:46:00Z</cp:lastPrinted>
  <dcterms:modified xsi:type="dcterms:W3CDTF">2015-11-16T07:02:00Z</dcterms:modified>
  <cp:revision>70</cp:revision>
  <dc:subject/>
  <dc:title> </dc:title>
</cp:coreProperties>
</file>