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ютого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№ </w:t>
            </w:r>
            <w:r>
              <w:rPr>
                <w:sz w:val="28"/>
                <w:szCs w:val="28"/>
                <w:lang w:val="uk-UA"/>
              </w:rPr>
              <w:t>50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матеріальної допомоги у розмірі по 100 тис. грив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ям загиблих військовослужбовців, які брали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терористичній операції на сході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 Закону України «Про місцеві державні адміністрації», частини 1, 2 статті 79 Бюджетного кодексу України, пункту 7 рішення обласної ради від 23 січня 2015 року № 32/7 «Про обласний бюджет на 2015 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 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у сумі </w:t>
        <w:br/>
        <w:t>800 тис. гривень, спрямувавши її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бюджету міста Луцька у сумі 100 тис. гривень (для сім’ї Бойчука Олександра Анатолійович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юджету міста Володимира-Волинського у сумі 100 тис. гривень (для сім’ї Головіна Дмитра Володимирович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одимир-Волинському районному бюджету у сумі 100 тис. гривень (для сім’ї Свища Сергія Сергійович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ому районному бюджету у сумі 200 тис. гривень (для сімей Герасимюка Тараса Павловича та Зелінського Василя Аркадійовича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Любомльському районному бюджету у сумі 100 тис. гривень (для сім’ї Штанського Миколи Миколайович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 Маневицькому районному бюджету у сумі 100 тис. гривень (для сім’ї Сохацького Андрія Володимировича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жищенському районному бюджету у сумі 100 тис. гривень (для сім’ї Плоцидима Олександра Олександрович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і до тимчасового розпису обласного бюджету на І квартал 2015 року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sz w:val="28"/>
          <w:szCs w:val="28"/>
          <w:lang w:val="uk-UA"/>
        </w:rPr>
        <w:t>В.ГУНЧИ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Селедець 777 209        </w:t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7:35:00Z</dcterms:created>
  <dc:creator>plv03</dc:creator>
  <dc:description/>
  <cp:keywords/>
  <dc:language>en-US</dc:language>
  <cp:lastModifiedBy>DIANA</cp:lastModifiedBy>
  <cp:lastPrinted>2014-12-25T15:06:00Z</cp:lastPrinted>
  <dcterms:modified xsi:type="dcterms:W3CDTF">2015-02-12T12:12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7083793</vt:r8>
  </property>
  <property fmtid="{D5CDD505-2E9C-101B-9397-08002B2CF9AE}" pid="3" name="_AuthorEmail">
    <vt:lpwstr>post@gfin.voladm.gov.ua</vt:lpwstr>
  </property>
  <property fmtid="{D5CDD505-2E9C-101B-9397-08002B2CF9AE}" pid="4" name="_AuthorEmailDisplayName">
    <vt:lpwstr>P_gfin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95283514</vt:r8>
  </property>
  <property fmtid="{D5CDD505-2E9C-101B-9397-08002B2CF9AE}" pid="7" name="_ReviewingToolsShownOnce">
    <vt:lpwstr/>
  </property>
</Properties>
</file>