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листопада 2015 року</w:t>
        <w:tab/>
        <w:tab/>
        <w:t xml:space="preserve">         м.Луцьк</w:t>
        <w:tab/>
        <w:tab/>
        <w:tab/>
        <w:tab/>
        <w:tab/>
        <w:t xml:space="preserve">     № 4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місії з реорганізації департ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будівниц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до складу комісії з реорганізації департаменту житлово-комунального господарства та будівництва Волинської обласної державної адміністрації, затвердженої розпорядженням голови облдержадміністрації від 24 лютого 2015 року № 63 «Про утворення  структурних підрозділів Волинської  обласної державної адміністрації», таку змін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озиції «Сидорова Юрія Миколайовича» слова «начальника виробничо-технічного відділу управління житлово-комунального господарства» замінити словами «старший інспектор відділу економіки та житлового господарства управління житлово-комунального господарства»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В.ГУНЧ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іг 778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28:00Z</dcterms:created>
  <dc:creator>mammoth</dc:creator>
  <dc:description/>
  <cp:keywords/>
  <dc:language>en-US</dc:language>
  <cp:lastModifiedBy>DIANA</cp:lastModifiedBy>
  <cp:lastPrinted>2015-10-29T09:44:00Z</cp:lastPrinted>
  <dcterms:modified xsi:type="dcterms:W3CDTF">2015-11-13T12:48:00Z</dcterms:modified>
  <cp:revision>15</cp:revision>
  <dc:subject/>
  <dc:title> </dc:title>
</cp:coreProperties>
</file>