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</w:t>
            </w:r>
            <w:r>
              <w:rPr>
                <w:szCs w:val="28"/>
                <w:lang w:val="ru-RU"/>
              </w:rPr>
              <w:t xml:space="preserve">.11.2015 </w:t>
            </w:r>
            <w:r>
              <w:rPr>
                <w:szCs w:val="28"/>
              </w:rPr>
              <w:t>№ 493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Дня Гідності та Свобод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</w:t>
      </w:r>
      <w:r>
        <w:rPr>
          <w:bCs/>
        </w:rPr>
        <w:t>Проведення в обласному академічному українському музично-драматичному театрі імені Т.Г.Шевченка тематичної композиції «Україна незборима зроду як душа великого народу»</w:t>
      </w:r>
      <w:r>
        <w:rPr/>
        <w:t xml:space="preserve"> з нагоди </w:t>
      </w:r>
      <w:r>
        <w:rPr>
          <w:szCs w:val="28"/>
        </w:rPr>
        <w:t xml:space="preserve">Дня Гідності та Свободи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, учасників Революції Гідності, волонтерів, учасників АТО 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з питань внутрішньої політики, культури облдержадміністрації, виконком Луцької міської ради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листопада 2015 року  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</w:t>
      </w:r>
      <w:r>
        <w:rPr/>
        <w:t xml:space="preserve">Проведення в містах обласного значення, районних центрах, інших населених пунктах області урочистих заходів з покладанням квітів до пам’ятних знаків </w:t>
      </w:r>
      <w:r>
        <w:rPr>
          <w:szCs w:val="28"/>
        </w:rPr>
        <w:t xml:space="preserve">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1 листопада</w:t>
            </w:r>
            <w:r>
              <w:rPr>
                <w:szCs w:val="28"/>
              </w:rPr>
              <w:t xml:space="preserve"> 2015 року  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>3. 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1 листопада</w:t>
            </w:r>
            <w:r>
              <w:rPr>
                <w:szCs w:val="28"/>
              </w:rPr>
              <w:t xml:space="preserve"> 2015 року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  <w:lang w:val="en-US"/>
        </w:rPr>
      </w:pPr>
      <w:r>
        <w:rPr>
          <w:szCs w:val="28"/>
        </w:rPr>
        <w:t>4. 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</w:t>
      </w:r>
      <w:r>
        <w:rPr>
          <w:szCs w:val="28"/>
          <w:lang w:val="en-US"/>
        </w:rPr>
        <w:t xml:space="preserve"> </w:t>
      </w:r>
    </w:p>
    <w:p>
      <w:pPr>
        <w:pStyle w:val="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житлово-комунального господарства, культур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2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 У навчальних закладах області проведення тематичних уроків, виховних годин, круглих столів, інших заходів, присвячених Дню Гідності та Свободи 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, науки та молоді 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>
          <w:szCs w:val="28"/>
        </w:rPr>
        <w:t xml:space="preserve">6. Організація у державному архіві області тематичної виставки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культури обласної державної 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8. Організація у бібліотеках книжкових виставок, тематичних полиць,       у музеях – експозицій, що висвітлюють участь волинян у Революції Гідності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9. Сприяння висвітленню у засобах масової інформації заходів щодо відзначення Дня Гідності та Свободи. Організація циклів тематичних теле- та радіопередач, публікацій документів і матеріалів, присвячених участі волинян у Революції Гідності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інформаційної політики обласної державної адміністрації, обласна державна  телерадіокомпанія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з питань внутрішньої політики, освіти, науки та молоді обласної державної 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30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1. Порушення перед релігійними організаціями клопотання щодо проведення молитви за Україну з нагоди Дня Гідності та Свободи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правління з питань внутрішньої політики  облдержадміністрації, райдержадміністрації, виконкоми міських (міст облас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5 року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2. Забезпечення у місцях проведення заходів з відзначення  в області       Дня Гідності та Свободи, охорони громадськ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20 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ru-RU"/>
              </w:rPr>
              <w:t xml:space="preserve"> 21 листопада</w:t>
            </w:r>
            <w:r>
              <w:rPr>
                <w:szCs w:val="28"/>
              </w:rPr>
              <w:t xml:space="preserve"> 2015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12:00Z</dcterms:created>
  <dc:creator>1</dc:creator>
  <dc:description/>
  <cp:keywords/>
  <dc:language>en-US</dc:language>
  <cp:lastModifiedBy>DIANA</cp:lastModifiedBy>
  <cp:lastPrinted>2015-09-08T10:51:00Z</cp:lastPrinted>
  <dcterms:modified xsi:type="dcterms:W3CDTF">2015-11-12T09:54:00Z</dcterms:modified>
  <cp:revision>84</cp:revision>
  <dc:subject/>
  <dc:title>24-zah</dc:title>
</cp:coreProperties>
</file>