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>
          <w:trHeight w:val="399" w:hRule="atLeast"/>
        </w:trPr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 листопада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49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субвенції з державного бюджету місцевим бюджета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готовку і проведення повторного голосування з виборів депутатів місцевих рад та сільських, селищних, міських го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истопада 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15 рік», постанови Центральної виборчої комісії від 09 листопада 2015 року № 545 «Про затвердження Розподілу субвенції з державного бюджету місцевим бюджетам на підготовку і проведення повторного голосування з виборів депутатів місцевих рад та сільських, селищних, міських голів 15 листопада 2015 року», рішення обласної ради від 23 січня 2015 року № 32/7 «Про обласний бюджет на 2015 рік» (зі змінами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доходи загального фонду обласного бюджету на 2015 рік на 1 037 800 гривень за рахунок субвенції з державного бюджету місцевим бюджетам на підготовку і проведення повторного голосування з виборів депутатів місцевих рад та сільських, селищних, міських голів 15 листопада 2015 року і спрямувати зазначені кошти Луцькому міському бюджету у сумі 833 000  гривень, Луцькому районному бюджету – 142 323 гривень,  Любешівському районному бюджету – 50 640 гривень, Рожищенському районному бюджету – 1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37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епартаменту фінансів обласної державної адміністрації (І.Никитюк) у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5 рік.    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  <w:lang w:val="en-US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?l?r ??Ѓfc" w:cs="Verdana"/>
      <w:lang w:val="en-US"/>
    </w:rPr>
  </w:style>
  <w:style w:type="paragraph" w:styleId="3">
    <w:name w:val=" Знак Знак Знак Знак Знак Знак Знак Знак Знак Знак Знак Знак Знак3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?l?r ??Ѓfc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01:00Z</dcterms:created>
  <dc:creator>plv</dc:creator>
  <dc:description/>
  <cp:keywords/>
  <dc:language>en-US</dc:language>
  <cp:lastModifiedBy>DIANA</cp:lastModifiedBy>
  <cp:lastPrinted>2010-09-21T11:25:00Z</cp:lastPrinted>
  <dcterms:modified xsi:type="dcterms:W3CDTF">2015-11-12T09:49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2386489</vt:r8>
  </property>
  <property fmtid="{D5CDD505-2E9C-101B-9397-08002B2CF9AE}" pid="3" name="_AuthorEmail">
    <vt:lpwstr>pmv03@minfin.gov.ua</vt:lpwstr>
  </property>
  <property fmtid="{D5CDD505-2E9C-101B-9397-08002B2CF9AE}" pid="4" name="_AuthorEmailDisplayName">
    <vt:lpwstr>Пивовар Михайло Васильович</vt:lpwstr>
  </property>
  <property fmtid="{D5CDD505-2E9C-101B-9397-08002B2CF9AE}" pid="5" name="_EmailSubject">
    <vt:lpwstr/>
  </property>
  <property fmtid="{D5CDD505-2E9C-101B-9397-08002B2CF9AE}" pid="6" name="_PreviousAdHocReviewCycleID">
    <vt:r8>886000191</vt:r8>
  </property>
  <property fmtid="{D5CDD505-2E9C-101B-9397-08002B2CF9AE}" pid="7" name="_ReviewingToolsShownOnce">
    <vt:lpwstr/>
  </property>
</Properties>
</file>