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 xml:space="preserve">09 листопада 2015 року </w:t>
        <w:tab/>
        <w:t xml:space="preserve">          </w:t>
        <w:tab/>
        <w:t>м.Луцьк</w:t>
        <w:tab/>
        <w:tab/>
        <w:tab/>
        <w:t xml:space="preserve">         </w:t>
        <w:tab/>
        <w:t xml:space="preserve">         № 490</w:t>
      </w:r>
      <w:r>
        <w:rPr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за </w:t>
      </w:r>
      <w:r>
        <w:rPr>
          <w:rStyle w:val="Appleconvertedspace"/>
          <w:szCs w:val="28"/>
          <w:shd w:fill="FFFFFF" w:val="clear"/>
        </w:rPr>
        <w:t xml:space="preserve">багаторічну </w:t>
      </w:r>
      <w:r>
        <w:rPr>
          <w:rStyle w:val="Applestylespan"/>
          <w:szCs w:val="28"/>
          <w:shd w:fill="FFFFFF" w:val="clear"/>
        </w:rPr>
        <w:t>сумлінну працю, високий професіоналізм, вагомий особистий внесок у розвиток служби ветеринарної медицини в області та з нагоди 6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  <w:shd w:fill="FFFFFF" w:val="clear"/>
        </w:rPr>
        <w:t>МАКАРЧУКА</w:t>
        <w:tab/>
        <w:tab/>
        <w:tab/>
        <w:t>- начальника управління ветеринарної</w:t>
      </w:r>
    </w:p>
    <w:p>
      <w:pPr>
        <w:pStyle w:val="Normal"/>
        <w:jc w:val="both"/>
        <w:rPr/>
      </w:pPr>
      <w:r>
        <w:rPr>
          <w:rStyle w:val="Applestylespan"/>
          <w:szCs w:val="28"/>
          <w:shd w:fill="FFFFFF" w:val="clear"/>
        </w:rPr>
        <w:t>Віталія Юхимовича</w:t>
        <w:tab/>
        <w:tab/>
        <w:tab/>
        <w:t xml:space="preserve">  медицини в Камінь-Каширському район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2) </w:t>
      </w:r>
      <w:r>
        <w:rPr>
          <w:rStyle w:val="Applestylespan"/>
          <w:szCs w:val="28"/>
          <w:shd w:fill="FFFFFF" w:val="clear"/>
        </w:rPr>
        <w:t>з</w:t>
      </w:r>
      <w:r>
        <w:rPr>
          <w:rStyle w:val="Applestylespan"/>
          <w:color w:val="000000"/>
          <w:szCs w:val="28"/>
          <w:shd w:fill="FFFFFF" w:val="clear"/>
        </w:rPr>
        <w:t>а багаторічну сумлінну працю, високий професіоналізм, вагомий особистий внесок у розвиток агропромислового комплексу та з нагоди професійного свята – Дня працівників сільського господарств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РАБАША</w:t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Сергійовича</w:t>
        <w:tab/>
        <w:tab/>
        <w:tab/>
        <w:t xml:space="preserve">  «БОМІС»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ГАЙЧУКА</w:t>
        <w:tab/>
        <w:tab/>
        <w:tab/>
        <w:t>- власника особистого селя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а Степановича</w:t>
        <w:tab/>
        <w:tab/>
        <w:tab/>
        <w:t xml:space="preserve">  господарства с.Пожарк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жище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ОШЕНЮКА</w:t>
        <w:tab/>
        <w:tab/>
        <w:tab/>
        <w:t>- заступника голови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хайловича</w:t>
        <w:tab/>
        <w:tab/>
        <w:tab/>
        <w:t xml:space="preserve">  виробничого кооперативу «Дружб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урій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ОВІЙЧУК</w:t>
        <w:tab/>
        <w:tab/>
        <w:tab/>
        <w:t>- оператора машинного дої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Миколаївну</w:t>
        <w:tab/>
        <w:tab/>
        <w:tab/>
        <w:t xml:space="preserve">  сільськогосподарського приват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Рать» Луц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УЛІТУ</w:t>
        <w:tab/>
        <w:tab/>
        <w:tab/>
        <w:tab/>
        <w:t xml:space="preserve">- голову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Олександровича</w:t>
        <w:tab/>
        <w:tab/>
        <w:t xml:space="preserve">  Гуліти М.О. Іванич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СЯНЧУКА</w:t>
        <w:tab/>
        <w:tab/>
        <w:tab/>
        <w:t>- механізатор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Яковича</w:t>
        <w:tab/>
        <w:t xml:space="preserve"> </w:t>
        <w:tab/>
        <w:tab/>
        <w:t xml:space="preserve">  відповідальністю «Волинь Нов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рох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УКА</w:t>
        <w:tab/>
        <w:tab/>
        <w:tab/>
        <w:t>- водія сільськогосподарського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олайовича</w:t>
        <w:tab/>
        <w:tab/>
        <w:tab/>
        <w:t xml:space="preserve">  обмеженою відповідальністю «Ратні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грарій» Ратнівського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КАЧИКА</w:t>
        <w:tab/>
        <w:tab/>
        <w:tab/>
        <w:tab/>
        <w:t>- тракторист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лодимира Анатолійовича </w:t>
        <w:tab/>
        <w:tab/>
        <w:t xml:space="preserve">  відповідальністю «П'ятидні» відділку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Хобултова» Володимир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АРИНУ</w:t>
        <w:tab/>
        <w:tab/>
        <w:tab/>
        <w:tab/>
        <w:t>- голову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Селіфоновича</w:t>
        <w:tab/>
        <w:tab/>
        <w:tab/>
        <w:t xml:space="preserve">  виробничого кооперативу «Правда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мінь-Кашир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РЕНЦА</w:t>
        <w:tab/>
        <w:tab/>
        <w:tab/>
        <w:tab/>
        <w:t>- головного агроно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я Євгеновича </w:t>
        <w:tab/>
        <w:tab/>
        <w:tab/>
        <w:t xml:space="preserve">  сільськогосподарського товариства з</w:t>
      </w:r>
    </w:p>
    <w:p>
      <w:pPr>
        <w:pStyle w:val="Normal"/>
        <w:jc w:val="both"/>
        <w:rPr/>
      </w:pPr>
      <w:r>
        <w:rPr>
          <w:szCs w:val="28"/>
        </w:rPr>
        <w:tab/>
        <w:t xml:space="preserve"> </w:t>
        <w:tab/>
        <w:tab/>
        <w:t xml:space="preserve">  </w:t>
        <w:tab/>
        <w:tab/>
        <w:tab/>
        <w:t xml:space="preserve">  обмеженою відповідальністю «Лищ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УДОГО</w:t>
        <w:tab/>
        <w:tab/>
        <w:tab/>
        <w:tab/>
        <w:t xml:space="preserve">- водія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оніда Івановича</w:t>
        <w:tab/>
        <w:tab/>
        <w:tab/>
        <w:t xml:space="preserve">  відповідальністю «Прогрес»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АХРАЮКА</w:t>
        <w:tab/>
        <w:tab/>
        <w:tab/>
        <w:t>- агроном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Георгійовича</w:t>
        <w:tab/>
        <w:t xml:space="preserve"> </w:t>
        <w:tab/>
        <w:tab/>
        <w:t xml:space="preserve">  відповідальністю «П'ятидні» відділ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Окорськ» Локач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КИМОВИЧА</w:t>
        <w:tab/>
        <w:tab/>
        <w:tab/>
        <w:t>- головного агронома ферме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Івановича</w:t>
        <w:tab/>
        <w:tab/>
        <w:tab/>
        <w:tab/>
        <w:t xml:space="preserve">  господарства «Перлина Турії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Турійського району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 xml:space="preserve">ОГОЛОСИТИ подяку голови обласної державної адміністрації </w:t>
      </w:r>
      <w:r>
        <w:rPr>
          <w:rStyle w:val="Applestylespan"/>
          <w:szCs w:val="28"/>
          <w:shd w:fill="FFFFFF" w:val="clear"/>
        </w:rPr>
        <w:t>з</w:t>
      </w:r>
      <w:r>
        <w:rPr>
          <w:rStyle w:val="Applestylespan"/>
          <w:color w:val="000000"/>
          <w:szCs w:val="28"/>
          <w:shd w:fill="FFFFFF" w:val="clear"/>
        </w:rPr>
        <w:t>а багаторічну сумлінну працю, високий професіоналізм, вагомий особистий внесок у розвиток агропромислового комплексу та з нагоди професійного свята – Дня працівників сільського господарств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РИНЧУКУ</w:t>
        <w:tab/>
        <w:tab/>
        <w:tab/>
        <w:t>- технікові штучного осімен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Андрійовичу</w:t>
        <w:tab/>
        <w:tab/>
        <w:tab/>
        <w:t xml:space="preserve">  Залізницької сільської рад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ешівського району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>ВЕРХОРУБОВІЙ</w:t>
        <w:tab/>
        <w:tab/>
        <w:tab/>
        <w:t>- завідуючій фермою № 1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Павлівні</w:t>
        <w:tab/>
        <w:tab/>
        <w:tab/>
        <w:t xml:space="preserve">  сільськогосподарського товариства з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меженою відповідальністю «Городище»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уцького району</w:t>
      </w:r>
    </w:p>
    <w:p>
      <w:pPr>
        <w:pStyle w:val="TextBody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ДАВИДЮКУ</w:t>
        <w:tab/>
        <w:tab/>
        <w:tab/>
        <w:t xml:space="preserve">- директорові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у Михайловичу</w:t>
        <w:tab/>
        <w:tab/>
        <w:tab/>
        <w:t xml:space="preserve">  відповідальністю «Фелікс-Агр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іверц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ЄВСЮКУ</w:t>
        <w:tab/>
        <w:tab/>
        <w:tab/>
        <w:tab/>
        <w:t>- трактористові-машиніс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Яковичу</w:t>
        <w:tab/>
        <w:tab/>
        <w:tab/>
        <w:t xml:space="preserve">  сільськогосподарського 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оперативу «Батьківщина» Турій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ВАЛЯУСКАСУ</w:t>
        <w:tab/>
        <w:tab/>
        <w:t xml:space="preserve">- голові фермерського господар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танасу Вітаутовичу</w:t>
        <w:tab/>
        <w:tab/>
        <w:tab/>
        <w:t xml:space="preserve">  Каваляускаса В.А.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ЛЕКОЧКО</w:t>
        <w:tab/>
        <w:tab/>
        <w:tab/>
        <w:t>- твариннико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і Мефодіївні</w:t>
        <w:tab/>
        <w:tab/>
        <w:tab/>
        <w:tab/>
        <w:t xml:space="preserve">  відповідальністю «Баффал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аневи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НІЙЧУК</w:t>
        <w:tab/>
        <w:tab/>
        <w:tab/>
        <w:t>- заступникові директора з організацій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і Анатоліївні</w:t>
        <w:tab/>
        <w:tab/>
        <w:tab/>
        <w:t xml:space="preserve">  питань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повідальністю «Волиньагрохолдинг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НІЦЬКОМУ</w:t>
        <w:tab/>
        <w:tab/>
        <w:tab/>
        <w:t>- трактористові-машиністу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Степановичу</w:t>
        <w:tab/>
        <w:tab/>
        <w:tab/>
        <w:t xml:space="preserve">  обмеженою відповідальністю «П'ятидні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ку «Колона» Іваничів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АЗАРУКУ</w:t>
        <w:tab/>
        <w:tab/>
        <w:tab/>
        <w:t>- трактористові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Васильовичу</w:t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Білинське» Ковель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ЛЕЦЬКОМУ</w:t>
        <w:tab/>
        <w:tab/>
        <w:tab/>
        <w:t>- водіє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у Івановичу</w:t>
        <w:tab/>
        <w:t xml:space="preserve"> </w:t>
        <w:tab/>
        <w:tab/>
        <w:t xml:space="preserve">  відповідальністю «П'ятидні»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олодимир-Вол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НЬКУТІ</w:t>
        <w:tab/>
        <w:tab/>
        <w:tab/>
        <w:t>- власникові особистого селя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італіївні</w:t>
        <w:tab/>
        <w:tab/>
        <w:tab/>
        <w:t xml:space="preserve">  господарства с.Паридуб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таровижів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ДИНЦЮ</w:t>
        <w:tab/>
        <w:tab/>
        <w:tab/>
        <w:t>- трактористові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ю Йосиповичу</w:t>
        <w:tab/>
        <w:tab/>
        <w:tab/>
        <w:t xml:space="preserve">  товариства з  обмеженою відповідальніст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Романів» Луц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ЯДАЧУ</w:t>
        <w:tab/>
        <w:tab/>
        <w:tab/>
        <w:tab/>
        <w:t>- трактористо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Богдану Олександровичу </w:t>
        <w:tab/>
        <w:tab/>
        <w:t xml:space="preserve">  відповідальністю «П'ятидні» Володимир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ПЕРВАНЧУК</w:t>
        <w:tab/>
        <w:tab/>
        <w:tab/>
        <w:t xml:space="preserve">- операторові машинного доїння </w:t>
      </w:r>
      <w:r>
        <w:rPr>
          <w:iCs/>
          <w:szCs w:val="28"/>
        </w:rPr>
        <w:t>приватно-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Надії Анатоліївні</w:t>
        <w:tab/>
        <w:tab/>
        <w:tab/>
        <w:tab/>
        <w:t xml:space="preserve">  орендного сільськогосподарського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ab/>
        <w:tab/>
        <w:tab/>
        <w:tab/>
        <w:tab/>
        <w:tab/>
        <w:t xml:space="preserve">  підприємства імені Шевченка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ab/>
        <w:tab/>
        <w:tab/>
        <w:tab/>
        <w:tab/>
        <w:tab/>
        <w:t xml:space="preserve">  Горох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ab/>
        <w:t>ПЕТРУЧИКУ</w:t>
        <w:tab/>
        <w:tab/>
        <w:tab/>
        <w:t>- операторові техніки по обслуговуванню</w:t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>Петру Петровичу</w:t>
        <w:tab/>
        <w:tab/>
        <w:tab/>
        <w:tab/>
        <w:t xml:space="preserve">  тваринного комплексу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ab/>
        <w:tab/>
        <w:tab/>
        <w:tab/>
        <w:tab/>
        <w:tab/>
        <w:t xml:space="preserve">  сільськогосподарського товариства з 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меженою відповідальністю «Ратнівський</w:t>
      </w:r>
    </w:p>
    <w:p>
      <w:pPr>
        <w:pStyle w:val="TextBody"/>
        <w:ind w:left="360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грарій» Ратнівського району </w:t>
      </w:r>
    </w:p>
    <w:p>
      <w:pPr>
        <w:pStyle w:val="TextBody"/>
        <w:ind w:left="3600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ab/>
        <w:t>СИДОРУКУ</w:t>
        <w:tab/>
        <w:tab/>
        <w:tab/>
        <w:t>- головному агрономові</w:t>
      </w:r>
    </w:p>
    <w:p>
      <w:pPr>
        <w:pStyle w:val="Normal"/>
        <w:jc w:val="both"/>
        <w:rPr/>
      </w:pPr>
      <w:r>
        <w:rPr>
          <w:iCs/>
          <w:szCs w:val="28"/>
        </w:rPr>
        <w:t>Валентину Івановичу</w:t>
        <w:tab/>
        <w:tab/>
        <w:tab/>
        <w:t xml:space="preserve">  сільськогосподарського </w:t>
      </w:r>
      <w:r>
        <w:rPr>
          <w:szCs w:val="28"/>
        </w:rPr>
        <w:t>товариства з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 </w:t>
      </w:r>
      <w:r>
        <w:rPr>
          <w:iCs/>
          <w:szCs w:val="28"/>
        </w:rPr>
        <w:t>«Зоря»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ab/>
        <w:tab/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  <w:tab/>
        <w:t>СУПРУНУ</w:t>
        <w:tab/>
        <w:tab/>
        <w:tab/>
        <w:tab/>
        <w:t>- комбайнерові товариства з обмеженою</w:t>
      </w:r>
    </w:p>
    <w:p>
      <w:pPr>
        <w:pStyle w:val="Normal"/>
        <w:jc w:val="both"/>
        <w:rPr/>
      </w:pPr>
      <w:r>
        <w:rPr>
          <w:iCs/>
          <w:szCs w:val="28"/>
        </w:rPr>
        <w:t>Олексію Євгеновичу</w:t>
        <w:tab/>
        <w:tab/>
        <w:tab/>
        <w:t xml:space="preserve">  відповідальністю «Агропродукт-Горохів»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ab/>
        <w:tab/>
        <w:tab/>
        <w:tab/>
        <w:tab/>
        <w:tab/>
        <w:t xml:space="preserve">  Горохівського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Cs w:val="28"/>
        </w:rPr>
        <w:tab/>
        <w:t>ЦЕХОЦЬКОМУ</w:t>
        <w:tab/>
        <w:tab/>
        <w:tab/>
        <w:t xml:space="preserve">- керуючому товариства з </w:t>
      </w:r>
      <w:r>
        <w:rPr>
          <w:szCs w:val="28"/>
        </w:rPr>
        <w:t>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у Юрійовичу</w:t>
        <w:tab/>
        <w:tab/>
        <w:tab/>
        <w:t xml:space="preserve">  відповідальністю «Екопел»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iCs/>
          <w:szCs w:val="28"/>
        </w:rPr>
        <w:t>Любомльського району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Руцька 778 149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Normal"/>
    <w:qFormat/>
    <w:pPr>
      <w:jc w:val="both"/>
    </w:pPr>
    <w:rPr>
      <w:sz w:val="28"/>
      <w:lang w:val="uk-UA"/>
    </w:rPr>
  </w:style>
  <w:style w:type="paragraph" w:styleId="Style21">
    <w:name w:val="Верхний колонтитул слева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11-09T09:05:00Z</cp:lastPrinted>
  <dcterms:modified xsi:type="dcterms:W3CDTF">2015-11-10T08:31:00Z</dcterms:modified>
  <cp:revision>8</cp:revision>
  <dc:subject/>
  <dc:title> </dc:title>
</cp:coreProperties>
</file>