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>
          <w:trHeight w:val="399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 листопада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48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готовлення органами ведення Державного реєстру виборц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ів виборців та іменних запрошень для підготовки і 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ного голосування з виборів депутатів місцевих 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, селищних, міських голів 15 листопада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5 рік», постанови Центральної виборчої комісії від 05 листопада 2015 року № 530 «Про затвердження Розподілу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виборів депутатів місцевих рад та сільських, селищних, міських голів 15 листопада 2015 року», рішення обласної ради від 23 січня 2015 року № 32/7 «Про обласний бюджет на 2015 рік» зі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більшити доходи загального фонду обласного бюджету на 2015 рік на 9800 гривень за рахунок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виборів депутатів місцевих рад та сільських, селищних, міських голів 15 листопада 2015 року, розподіливши її Луцькому міському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 Никитюк)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5 рік.    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8:00Z</dcterms:created>
  <dc:creator>plv</dc:creator>
  <dc:description/>
  <cp:keywords/>
  <dc:language>en-US</dc:language>
  <cp:lastModifiedBy>DIANA</cp:lastModifiedBy>
  <cp:lastPrinted>2010-09-21T11:25:00Z</cp:lastPrinted>
  <dcterms:modified xsi:type="dcterms:W3CDTF">2015-11-13T07:13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8374577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886000191</vt:r8>
  </property>
  <property fmtid="{D5CDD505-2E9C-101B-9397-08002B2CF9AE}" pid="7" name="_ReviewingToolsShownOnce">
    <vt:lpwstr/>
  </property>
</Properties>
</file>