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</w:rPr>
      </w:pPr>
      <w:r>
        <w:rPr>
          <w:rFonts w:eastAsia="Arial Unicode MS;Arial" w:cs="Times New Roman"/>
          <w:b/>
          <w:bCs/>
          <w:i/>
          <w:spacing w:val="14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/>
      </w:pPr>
      <w:r>
        <w:rPr/>
        <w:t xml:space="preserve">06 листопада 2015 року                   м.Луцьк                                                   № 488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ходи у зв’язк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Днем пам’яті жертв голодомор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6 листопада 1998 року               № 1310/98 «Про встановлення Дня пам’яті жертв голодоморів», з метою належної підготовки і проведення в області заходів у зв’язку з Днем пам’яті жертв голодоморів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Затвердити план заходів у зв’язку з Днем пам’яті жертв голодоморів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20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«Про економію державних коштів та недопущення втрат бюджету» № 65 (зі змінами)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до 03 грудня 2015 року інформувати управління з питань внутрішньої політики облдержадміністрації, якому узагальнену інформацію до 10 грудня 2015 року подати обласній державній адміністрації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21:00Z</dcterms:created>
  <dc:creator>1</dc:creator>
  <dc:description/>
  <cp:keywords/>
  <dc:language>en-US</dc:language>
  <cp:lastModifiedBy>DIANA</cp:lastModifiedBy>
  <cp:lastPrinted>2015-11-09T08:41:00Z</cp:lastPrinted>
  <dcterms:modified xsi:type="dcterms:W3CDTF">2015-11-09T06:54:00Z</dcterms:modified>
  <cp:revision>40</cp:revision>
  <dc:subject/>
  <dc:title>             15 січня 2009 року                       м</dc:title>
</cp:coreProperties>
</file>