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5 листопада 2015 року                    м.Луцьк                                                  № 486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 завдання щодо поліпшення стану військового обліку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та бронювання військовозобов’язан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/>
        <w:t>Відповідно до вимог Законів України «Про військовий обов’язок і військову службу», «Про мобілізаційну підготовку та мобілізацію», постанови Кабінету Міністрів України від 09 червня 1994 року № 377 «Про затвердження Положення про військовий облік військовозобов’язаних і призовників», згідно з рішенням ради оборони області від 30 жовтня 2015 року, з метою покращення стану військового обліку та бронювання військовозобов’язаних в органах місцевого самоврядування, на підприємствах, установах, організаціях област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 голів районних державних адміністрацій, РЕКОМЕНДУЮ міським (міст обласного значення) головам:</w:t>
      </w:r>
    </w:p>
    <w:p>
      <w:pPr>
        <w:pStyle w:val="21"/>
        <w:ind w:firstLine="709"/>
        <w:rPr/>
      </w:pPr>
      <w:r>
        <w:rPr/>
        <w:t>1) провести роботу з головами сільських, селищних, міських (міст районного підпорядкування) рад та керівниками підприємств, установ, організацій, навчальних закладів (далі – підприємств) державної та недержавної форм власності щодо роз’яснення вимог пунктів 12 – 14 постанови Кабінету Міністрів України від 09 червня 1994 року № 377 про необхідність введення у штатні розписи військово-облікових працівників або покладання цих обов’язків з військового обліку та бронювання на одного з працівників кадрового органу;</w:t>
      </w:r>
    </w:p>
    <w:p>
      <w:pPr>
        <w:pStyle w:val="TextBodyIndent"/>
        <w:ind w:left="0" w:firstLine="709"/>
        <w:jc w:val="both"/>
        <w:rPr/>
      </w:pPr>
      <w:r>
        <w:rPr/>
        <w:t>2) організувати проведення занять з відповідальними за ведення військового обліку і  бронювання  в органах місцевого самоврядування та на підприємствах:</w:t>
      </w:r>
    </w:p>
    <w:p>
      <w:pPr>
        <w:pStyle w:val="TextBodyIndent"/>
        <w:ind w:left="0" w:firstLine="709"/>
        <w:jc w:val="both"/>
        <w:rPr/>
      </w:pPr>
      <w:r>
        <w:rPr/>
        <w:t>- під керівництвом військових комісарів районних (міських) військових комісаріатів – з питань ведення військового обліку;</w:t>
      </w:r>
    </w:p>
    <w:p>
      <w:pPr>
        <w:pStyle w:val="TextBodyIndent"/>
        <w:ind w:left="0" w:firstLine="709"/>
        <w:jc w:val="both"/>
        <w:rPr/>
      </w:pPr>
      <w:r>
        <w:rPr/>
        <w:t>- під керівництвом працівників мобілізаційних підрозділів районних державних адміністрацій, виконкомів міських рад – з організації бронювання військовозобов’язаних;</w:t>
      </w:r>
    </w:p>
    <w:p>
      <w:pPr>
        <w:pStyle w:val="TextBodyIndent"/>
        <w:ind w:left="0" w:firstLine="709"/>
        <w:jc w:val="both"/>
        <w:rPr/>
      </w:pPr>
      <w:r>
        <w:rPr/>
        <w:t>3) взяти під особистий контроль роботу з приведення військового обліку у відповідність до вимог нормативних документів та поновлення встановленої документації, бути готовими доповісти про проведену роботу на раді оборони області;</w:t>
      </w:r>
    </w:p>
    <w:p>
      <w:pPr>
        <w:pStyle w:val="TextBodyIndent"/>
        <w:ind w:left="0" w:firstLine="709"/>
        <w:jc w:val="both"/>
        <w:rPr/>
      </w:pPr>
      <w:r>
        <w:rPr/>
        <w:t>4) до 15 січня 2016 року подати в сектор з питань мобілізаційної роботи апарату облдержадміністрації звіти про чисельність працюючих та військовозобов’язаних, які заброньовані згідно з переліками посад та професій за органами місцевого самоврядування, підприємствами, установами, організаціями району (міста обласного значення) та окремо за райдержадміністрацію, виконкомом міської (міст обласного значення) ради;</w:t>
      </w:r>
    </w:p>
    <w:p>
      <w:pPr>
        <w:pStyle w:val="2"/>
        <w:ind w:firstLine="709"/>
        <w:jc w:val="both"/>
        <w:rPr/>
      </w:pPr>
      <w:r>
        <w:rPr/>
        <w:t>5) </w:t>
      </w:r>
      <w:r>
        <w:rPr>
          <w:szCs w:val="28"/>
        </w:rPr>
        <w:t xml:space="preserve">до 18 грудня організувати проведення виконавчими комітетами </w:t>
      </w:r>
      <w:r>
        <w:rPr/>
        <w:t>сільських, селищних, міських (міст районного підпорядкування) рад</w:t>
      </w:r>
      <w:r>
        <w:rPr>
          <w:szCs w:val="28"/>
        </w:rPr>
        <w:t xml:space="preserve"> звірок облікових даних військовозобов’язаних і призовників з військовими комісаріатами.</w:t>
      </w:r>
      <w:r>
        <w:rPr/>
        <w:t xml:space="preserve"> 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 РЕКОМЕНДУЮ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 військовому комісару обласного військового комісаріату Кулику Р.А.: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lang w:val="uk-UA"/>
        </w:rPr>
        <w:t>- на основі даних територіальних підрозділів управління статистики в області уточнити плани перевірок (звірок) стану військового обліку на 2015 рік, включити до них усі підприємства, розташовані на території, що обслуговуєтьс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до 18 грудня забезпечити виконання плану проведення звірок облікових даних військовозобов’язаних за 2015 рік з органами місцевого самоврядування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 головам міських, сільських, селищних рад забезпечити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 достовірність та якість обліку всіх військовозобов'язаних і призовників підприємств відповідно до чинного законодавства;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- підтримання постійної взаємодії з відповідними військовими комісаріатами з питань оповіщення військовозобов'язаних і призовників та з питань строків і способів звірки даних особових карток, списків військовозобов'язаних з обліковими даними військових комісаріатів, своєчасно вносити відповідні зміни до них;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ведення звірок особових карток працівників з обліковими даними військових комісаріатів.</w:t>
      </w:r>
    </w:p>
    <w:p>
      <w:pPr>
        <w:pStyle w:val="2"/>
        <w:ind w:firstLine="709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2"/>
        <w:tabs>
          <w:tab w:val="clear" w:pos="708"/>
          <w:tab w:val="left" w:pos="1276" w:leader="none"/>
        </w:tabs>
        <w:ind w:firstLine="709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ind w:left="0" w:firstLine="709"/>
        <w:jc w:val="both"/>
        <w:rPr/>
      </w:pPr>
      <w:r>
        <w:rPr/>
        <w:t>3. Контроль за виконанням цього розпорядження залишаю за собою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426"/>
        <w:gridCol w:w="4344"/>
      </w:tblGrid>
      <w:tr>
        <w:trPr/>
        <w:tc>
          <w:tcPr>
            <w:tcW w:w="378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Голова </w:t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.ГУНЧИК</w:t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тюгін 778 164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4"/>
      <w:lang w:val="uk-UA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20" w:leader="none"/>
      </w:tabs>
      <w:suppressAutoHyphens w:val="true"/>
      <w:ind w:firstLine="720"/>
      <w:jc w:val="both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14:00Z</dcterms:created>
  <dc:creator>IRA_2</dc:creator>
  <dc:description/>
  <cp:keywords/>
  <dc:language>en-US</dc:language>
  <cp:lastModifiedBy>DIANA</cp:lastModifiedBy>
  <cp:lastPrinted>2015-11-03T08:47:00Z</cp:lastPrinted>
  <dcterms:modified xsi:type="dcterms:W3CDTF">2015-11-05T14:23:00Z</dcterms:modified>
  <cp:revision>96</cp:revision>
  <dc:subject/>
  <dc:title> </dc:title>
</cp:coreProperties>
</file>