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958" w:leader="none"/>
          <w:tab w:val="left" w:pos="9092" w:leader="none"/>
          <w:tab w:val="left" w:pos="9410" w:leader="none"/>
          <w:tab w:val="right" w:pos="9638" w:leader="none"/>
        </w:tabs>
        <w:rPr/>
      </w:pPr>
      <w:r>
        <w:rPr>
          <w:lang w:val="uk-UA"/>
        </w:rPr>
        <w:t xml:space="preserve">04 листопада 2015 року                 </w:t>
        <w:tab/>
        <w:t xml:space="preserve">  м.Луцьк                                                № 484</w:t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изнання таким, що втратило чинніст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зпорядження голови облдержадміністр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31 жовтня 2011 року № 43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но до статей 2, 13 Закону України «Про місцеві державні адміністрації», враховуючи, що розпорядження Кабінету Міністрів України від 21 вересня 2011 року № 896 «Про затвердження плану заходів щодо стимулювання міжрегіональної співпраці, кооперації та інтеграції» втратило чинність, відповідно до пункту 3 постанови Кабінету Міністрів України від 07 жовтня 2015 року № 821 «Деякі питання реалізації у 2015 – 2017 роках  Державної стратегії регіонального розвитку на період до 2020 року», визнати таким, що втратило чинність, розпорядження голови облдержадміністрації від 31 жовтня 2011 року № 433 «Про затвердження плану заходів щодо стимулювання міжрегіональної співпраці, кооперації та інтеграції в області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Голова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    В.ГУНЧ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ка 778 20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50:00Z</dcterms:created>
  <dc:creator>Admin</dc:creator>
  <dc:description/>
  <cp:keywords/>
  <dc:language>en-US</dc:language>
  <cp:lastModifiedBy>DIANA</cp:lastModifiedBy>
  <cp:lastPrinted>2015-11-03T15:05:00Z</cp:lastPrinted>
  <dcterms:modified xsi:type="dcterms:W3CDTF">2015-11-04T13:15:00Z</dcterms:modified>
  <cp:revision>9</cp:revision>
  <dc:subject/>
  <dc:title/>
</cp:coreProperties>
</file>