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4 листопада 2015 року                   м.Луцьк                                                  № 482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з зміною цільов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20, 122 Земельного кодексу України, статей 5, 24, 26 Закону України «Про Державний земельний кадастр», розглянувши клопотання управління МВС України у Волинській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Дозволити управлінню Державної автомобільної інспекції управління МВС України у Волинській області розробити проект землеустрою щодо відведення земельної ділянки площею 0,2607 га (кадастровий номер 0710100000:11:117:0037, реєстраційний номер об’єкта нерухомого майна 503336507101) на вул. Залізничній, 16 у м.Луцьку із зміною цільового призначення земельної ділянки для будівництва та обслуговування багатоквартирного житлового будинку.</w:t>
      </w:r>
    </w:p>
    <w:p>
      <w:pPr>
        <w:pStyle w:val="2"/>
        <w:ind w:firstLine="708"/>
        <w:rPr/>
      </w:pPr>
      <w:r>
        <w:rPr/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обласній державній адміністрації.</w:t>
      </w:r>
    </w:p>
    <w:p>
      <w:pPr>
        <w:pStyle w:val="2"/>
        <w:ind w:firstLine="708"/>
        <w:rPr>
          <w:szCs w:val="28"/>
        </w:rPr>
      </w:pPr>
      <w:r>
        <w:rPr>
          <w:lang w:val="ru-RU"/>
        </w:rPr>
        <w:t>3. Контроль за виконанням розпорядження покласти на заступника голови обласної державної адміністрації Кошарука С.Д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32:00Z</dcterms:created>
  <dc:creator>Denis_VS</dc:creator>
  <dc:description/>
  <cp:keywords/>
  <dc:language>en-US</dc:language>
  <cp:lastModifiedBy>DIANA</cp:lastModifiedBy>
  <cp:lastPrinted>2015-11-04T08:55:00Z</cp:lastPrinted>
  <dcterms:modified xsi:type="dcterms:W3CDTF">2015-11-04T13:13:00Z</dcterms:modified>
  <cp:revision>12</cp:revision>
  <dc:subject/>
  <dc:title>від</dc:title>
</cp:coreProperties>
</file>