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>10 лютого 2015 року                           м.Луцьк                                                 № 48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и 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держадміністрації від 31 жовтня 2014 року № 4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пункту 7 статті 13 Закону України «Про місцеві державні адміністрації» внести до розпорядження голови обласної державної адміністрації від 31 жовтня 2014 року № 451 «Про затвердження проекту землеустрою та надання земельної ділянки» таку зміну: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«кадастровий номер </w:t>
      </w:r>
      <w:r>
        <w:rPr/>
        <w:t>0723686200:02:002:0118</w:t>
      </w:r>
      <w:r>
        <w:rPr>
          <w:szCs w:val="28"/>
        </w:rPr>
        <w:t xml:space="preserve">» замінити на «кадастровий номер </w:t>
      </w:r>
      <w:r>
        <w:rPr/>
        <w:t>0723683200:02:001:0962</w:t>
      </w:r>
      <w:r>
        <w:rPr>
          <w:szCs w:val="28"/>
        </w:rPr>
        <w:t>»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basedOn w:val="Style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2:00Z</dcterms:created>
  <dc:creator>Denis_VS</dc:creator>
  <dc:description/>
  <cp:keywords/>
  <dc:language>en-US</dc:language>
  <cp:lastModifiedBy>DIANA</cp:lastModifiedBy>
  <cp:lastPrinted>2015-01-26T08:16:00Z</cp:lastPrinted>
  <dcterms:modified xsi:type="dcterms:W3CDTF">2015-02-11T14:35:00Z</dcterms:modified>
  <cp:revision>7</cp:revision>
  <dc:subject/>
  <dc:title>від</dc:title>
</cp:coreProperties>
</file>