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9.10.2015 № 476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мельних ділянок, які надаються в постійне корист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му підприємству «Волиньвугілл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Іваничі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дастрові ном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жанк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404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жанк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58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бовиц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108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02:001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овез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7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24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овез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45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24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овез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67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24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лишнян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18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лишнян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92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лишнян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07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7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лишнянс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39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98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Д.Дубняк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1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5-10-30T08:14:00Z</dcterms:modified>
  <cp:revision>5</cp:revision>
  <dc:subject/>
  <dc:title>Додаток </dc:title>
</cp:coreProperties>
</file>