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жовтня 2015 року </w:t>
        <w:tab/>
        <w:tab/>
        <w:t xml:space="preserve">         м.Луцьк </w:t>
        <w:tab/>
        <w:tab/>
        <w:tab/>
        <w:tab/>
        <w:tab/>
        <w:t xml:space="preserve">   № 4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92, 122 – 124 Земельного кодексу України, статей 13, 55 Закону України «Про землеустрій», статей 5, 24 Закону України «Про Державний земельний кадастр», клопотання Державного підприємства «Волиньвугілля»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му підприємству «Волиньвугілля» </w:t>
      </w:r>
      <w:r>
        <w:rPr>
          <w:rFonts w:cs="Times New Roman" w:ascii="Times New Roman" w:hAnsi="Times New Roman"/>
          <w:sz w:val="28"/>
          <w:szCs w:val="28"/>
          <w:lang w:val="ru-RU"/>
        </w:rPr>
        <w:t>технічні документації із землеустрою щодо встановлення (відновлення) меж земельних ділянок загальною площею 30,9816 га в натурі (на місцевості) для оформлення (переоформлення) права постійного користування земельними ділянками для розміщення та обслуговування залізничних під’їздних колій, розташованих на території Іваничівс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2. Надати в постійне користування Державному підприємству «Волиньвугілля» земельні ділянки загальною площею 30,9816 га для </w:t>
      </w:r>
      <w:r>
        <w:rPr>
          <w:szCs w:val="28"/>
          <w:lang w:val="ru-RU"/>
        </w:rPr>
        <w:t>розміщення та обслуговування залізничних під’їздних колій</w:t>
      </w:r>
      <w:r>
        <w:rPr>
          <w:szCs w:val="28"/>
        </w:rPr>
        <w:t xml:space="preserve"> по фактичному користуванню за рахунок земель державної власності (землі промисловості, транспорту, зв’язку, енергетики, оборони та іншого призначення), розташованих </w:t>
      </w:r>
      <w:r>
        <w:rPr>
          <w:szCs w:val="28"/>
          <w:lang w:val="ru-RU"/>
        </w:rPr>
        <w:t xml:space="preserve">на території Іваничівського району </w:t>
      </w:r>
      <w:r>
        <w:rPr>
          <w:szCs w:val="28"/>
        </w:rPr>
        <w:t>(перелік додається)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Державному підприємству «Волиньвугілля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виконувати обов’язки землекористувача відповідно до вимог статті 96 Земельного кодексу України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4. Визнати такими, що втратили чинність, державні акти на право постійного користування землею від 07 серпня 2001 року серії ВЛ №№ 124, 125, 126, 128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зпорядження покласти на заступника голови облдержадміністрації Кошарука С.Д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8:26:00Z</dcterms:created>
  <dc:creator>Denis_VS</dc:creator>
  <dc:description/>
  <cp:keywords/>
  <dc:language>en-US</dc:language>
  <cp:lastModifiedBy>DIANA</cp:lastModifiedBy>
  <cp:lastPrinted>2014-12-24T11:25:00Z</cp:lastPrinted>
  <dcterms:modified xsi:type="dcterms:W3CDTF">2015-10-30T08:14:00Z</dcterms:modified>
  <cp:revision>7</cp:revision>
  <dc:subject/>
  <dc:title>від</dc:title>
</cp:coreProperties>
</file>