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29 жовтня 2015 року                        м.Луцьк                                                   № 474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ліцензії на провадження 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централізованого водопостач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«Про ліцензування видів господарської діяльності», пункту 9 статті 39 Закону України «Про місцеві державні адміністрації», постанов Кабінету Міністрів України від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05 серпня 2015 року </w:t>
      </w:r>
      <w:r>
        <w:rPr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«Про затвердження переліку органів ліцензування та визнання такими, що втратили чинність, деяких постанов Кабінету Міністрів України», від 04 липня 2001 року № 756 «Про затвердження переліку документів, які додаються до заяви про видачу ліцензії для окремого виду господарської діяльності», </w:t>
      </w:r>
      <w:r>
        <w:rPr>
          <w:sz w:val="28"/>
          <w:szCs w:val="28"/>
          <w:lang w:val="uk-UA"/>
        </w:rPr>
        <w:t xml:space="preserve">постанови Національної комісії, що здійснює державне регулювання у сфері комунальних послуг, від 10 серпня 2012 року № 279 «Про затвердження Ліцензійних умов провадження господарської діяльності з централізованого водопостачання та водовідведення», зареєстрованої в Міністерстві юстиції України від 31 серпня 2012 року № 1468/21780, ураховуючи протокол ліцензійної комісії облдержадміністрації від 26 жовтня 2015 року № 3:  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дати Державному підприємству «Підприємство Маневицької виправної колонії управління Державної пенітенціарної служби України у Волинській області (№ 42)» (код ЄДРПОУ 08679669, місцезнаходження: 44600, Волинська обл., Маневицький р-н, смт Маневичі, вул. </w:t>
      </w:r>
      <w:r>
        <w:rPr>
          <w:sz w:val="28"/>
          <w:szCs w:val="28"/>
        </w:rPr>
        <w:t>Карла Маркса, буд. 25)  ліцензію на право провадження господарської діяльності з  централізованого водопостач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2. Управлінню житлово-комунального господарства обласної державної адміністрації (А.Пиріг):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продовж  трьох робочих днів з дати видання цього розпорядження у письмовій формі повідомити про нього підприємство Маневицької виправної колонії (№ 42 );</w:t>
      </w:r>
    </w:p>
    <w:p>
      <w:pPr>
        <w:pStyle w:val="Normal"/>
        <w:keepLines/>
        <w:tabs>
          <w:tab w:val="clear" w:pos="708"/>
          <w:tab w:val="left" w:pos="720" w:leader="none"/>
        </w:tabs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встановленому порядку оформити ліцензію та подати її на підпис голові обласної державної адміністрації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держадміністрації Кошарука С.Д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18:00Z</dcterms:created>
  <dc:creator>113157</dc:creator>
  <dc:description/>
  <cp:keywords/>
  <dc:language>en-US</dc:language>
  <cp:lastModifiedBy>DIANA</cp:lastModifiedBy>
  <cp:lastPrinted>2015-10-28T09:54:00Z</cp:lastPrinted>
  <dcterms:modified xsi:type="dcterms:W3CDTF">2015-10-30T07:19:00Z</dcterms:modified>
  <cp:revision>14</cp:revision>
  <dc:subject/>
  <dc:title>№</dc:title>
</cp:coreProperties>
</file>