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8.10.2015 № 468            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в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Городоцьке лісове господар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Маневиц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шн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4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1:003:005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шн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4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1:003:00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627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63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,985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,207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3,74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6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,236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1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79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1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465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шнівс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1,37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4500:02:001:01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19,146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8,072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1:0027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725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5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42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49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,71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1:00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34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3:001:0033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71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,84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,83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3:016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,16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7300:05:002:018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,309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9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9,66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2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0,469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3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3,253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278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2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69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2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,87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2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янів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,9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5:001:002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83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7300:01:001:026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73,95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9:43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10-29T07:36:00Z</dcterms:modified>
  <cp:revision>8</cp:revision>
  <dc:subject/>
  <dc:title>Додаток </dc:title>
</cp:coreProperties>
</file>