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 жовт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№ 467</w:t>
      </w: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455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у додатки 1 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 березня 2015 року № 10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статей 2, 5, 6, 47 Закону України «Про місцеві державні адміністрації», постанови Кабінету Міністрів України від 30 вересня 2015 р. № 793 «Про внесення змін у додатки 1 і 2 до постанови Кабінету Міністрів України від 11 березня 2015 р. № 93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Унести зміни в додатки 1 і 2 до розпорядження голови обласної державної адміністрації від 23 березня 2015 року № 107 «Про встановлення на 2015 рік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», виклавши їх у новій редакції, що додає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китюк 777 200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"/>
                              <w:szCs w:val="2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"/>
                        <w:szCs w:val="2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12:00Z</dcterms:created>
  <dc:creator>Admin</dc:creator>
  <dc:description/>
  <cp:keywords/>
  <dc:language>en-US</dc:language>
  <cp:lastModifiedBy>DIANA</cp:lastModifiedBy>
  <cp:lastPrinted>2015-10-20T12:11:00Z</cp:lastPrinted>
  <dcterms:modified xsi:type="dcterms:W3CDTF">2015-10-28T07:32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2119778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розпорядження ДФ</vt:lpwstr>
  </property>
  <property fmtid="{D5CDD505-2E9C-101B-9397-08002B2CF9AE}" pid="6" name="_ReviewingToolsShownOnce">
    <vt:lpwstr/>
  </property>
</Properties>
</file>