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 жовт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№ 462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провадження електронних закупівел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здійснення державних закупівель», на виконання протокольного доручення Президента України від 08 жовтня  2015 року № 1-1/873, доручення Прем’єр-міністра України від 12 жовтня      2015 року № 41486/1/1-15 та розпорядження Кабінету Міністрів України від   20 травня 2015 року № 501-р «Про реалізацію пілотного проекту щодо впровадження процедури електронних закупівель товарів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Апаратам обласної, Горохівської, Іваничівської, Луцької та Маневицької районних державних адміністрацій узяти участь у пілотному проекті з упровадження процедури електронних закупівель товарів і послуг (далі – пілотний проект), вартість яких не перевищує суми, визначеної законами України «Про здійснення державних закупівель» та «Про особливості здійснення закупівель в окремих сферах господарської діяльності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ЗОБОВ'ЯЗУ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івника апарату обласної державної адміністрації Дубняка Д.О., голів Горохівської – Матвєєву Л.М., Іваничівської – Войтюка Ф.В., Луцької – Ярмольського І.П., Маневицької райдержадміністрацій – Линдюка А.О.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увати впровадження системи здійснення електронних закупівель при здійсненні апаратами обласної, районних державних адміністрацій закупівель товарів і послуг, якщо очікувана вартість предмету закупівлі є нижчою від вартісних меж, визначених частиною першою статті 2 Закону України «Про здійснення державних закупівель» та частиною третьою статті 2 Закону України «Про особливості здійснення закупівель в окремих сферах господарської діяльності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визначити відповідальних осіб апаратів обласної, районних державних адміністрацій, що проводитимуть електронні закупівлі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забезпечити технічний супровід системи здійснення електронних закупівел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забезпечити інформування департаменту економічного розвитку і торгівлі обласної державної адміністрації про результати здійснення електронних закупівель щомісяця, до 20 числа місяця, що настає за звітним періодо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департаменту економічного розвитку і торгівлі обласної державної адміністрації узагальнену інформацію про результати здійснення електронних закупівель подавати голові облдержадміністрації;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 керівника апарату облдержадміністрації Дубняка Д.О., директора Волин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Литвиненко Т.М. до 06 листопада цього року організувати навчання з питань проведення електронних закупівель для визначених працівників облдержадміністрації, її структурних підрозділів та райдержадміністрацій, залучивши представника електронного торгівельного майданчика, що є партнером проекту PROZORRO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 начальника відділу інформаційної політики обласної державної адміністрації Головачук С.В. забезпечити висвітлення в засобах масової інформації та на офіційному веб-сайті облдержадміністрації питання впровадження процедури електронних закупівель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Контроль за виконанням розпорядження покласти на радника голови облдержадміністрації Степанцова О.Б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епанцов 778 12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b/>
      <w:bCs/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00:00Z</dcterms:created>
  <dc:creator>Admin</dc:creator>
  <dc:description/>
  <cp:keywords/>
  <dc:language>en-US</dc:language>
  <cp:lastModifiedBy>DIANA</cp:lastModifiedBy>
  <dcterms:modified xsi:type="dcterms:W3CDTF">2015-10-26T06:40:00Z</dcterms:modified>
  <cp:revision>6</cp:revision>
  <dc:subject/>
  <dc:title> </dc:title>
</cp:coreProperties>
</file>