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sz w:val="28"/>
          <w:lang w:val="ru-RU"/>
        </w:rPr>
      </w:pPr>
      <w:r>
        <w:rPr>
          <w:sz w:val="28"/>
        </w:rPr>
        <w:t>22 жовтня 2015 року                         м.Луцьк                                               №</w:t>
      </w:r>
      <w:r>
        <w:rPr>
          <w:sz w:val="28"/>
          <w:lang w:val="ru-RU"/>
        </w:rPr>
        <w:t xml:space="preserve"> 461</w:t>
        <w:tab/>
        <w:t xml:space="preserve"> </w:t>
      </w:r>
    </w:p>
    <w:p>
      <w:pPr>
        <w:pStyle w:val="Normal"/>
        <w:ind w:right="10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адання згоди на поділ земельної ділянки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Відповідно до пункту 7 статті 13 Закону України «Про місцеві державні адміністрації», статей 79-1, 122 Земельного кодексу України, статей 13, 31, 56 Закону України «Про землеустрій», статей 5, 24 Закону України «Про Державний земельний кадастр», розглянувши клопотання головного управління Державної казначейської служби України у Волинській області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 Надати головному управлінню Державної казначейської служби України у Волинській області згоду на поділ земельної ділянки державної власності площею 1,1274 га (кадастровий номер 0710100000:11:005:0021), землі житлової та громадської забудови, розташованої на вул. Стрілецькій, 4а у м.Луцьку для розташування виробничої бази, яка перебуває в постійному користуванні на підставі Державного акту на право постійного користування землею від 15 січня 1997 року серія ІІ-ВЛ №.000186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 Технічну документацію із землеустрою щодо поділу земельної ділянки розробити з урахуванням вимог державних стандартів, норм і правил у сфері землеустрою та подати на затвердження в установленому порядку обласній державній адміністрації.</w:t>
      </w:r>
    </w:p>
    <w:p>
      <w:pPr>
        <w:pStyle w:val="Style12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 Контроль за виконанням розпорядження покласти на заступника голови обласної державної адміністрації Кошарука С.Д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ab/>
        <w:t xml:space="preserve">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  <w:t>Василенко 248 148</w:t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6:39:00Z</dcterms:created>
  <dc:creator>Denis_VS</dc:creator>
  <dc:description/>
  <cp:keywords/>
  <dc:language>en-US</dc:language>
  <cp:lastModifiedBy>DIANA</cp:lastModifiedBy>
  <cp:lastPrinted>2014-10-02T15:10:00Z</cp:lastPrinted>
  <dcterms:modified xsi:type="dcterms:W3CDTF">2015-10-22T05:41:00Z</dcterms:modified>
  <cp:revision>5</cp:revision>
  <dc:subject/>
  <dc:title>від</dc:title>
</cp:coreProperties>
</file>