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2.10.20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460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>ПОЛОЖЕННЯ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  <w:t>про Експертну раду з питань видавничої справи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1. Експертна рада з питань видавничої справи (далі – Експертна рада) – консультативний, постійно діючий дорадчий колегіальний орган, створений з метою відбору творів волинських письменників або авторів книг про Волинь, видання яких здійснюватиметься за рахунок коштів обласного бюджету.</w:t>
      </w:r>
    </w:p>
    <w:p>
      <w:pPr>
        <w:pStyle w:val="Normal"/>
        <w:spacing w:lineRule="auto" w:line="240"/>
        <w:ind w:firstLine="763"/>
        <w:rPr>
          <w:szCs w:val="28"/>
          <w:lang w:eastAsia="uk-UA"/>
        </w:rPr>
      </w:pPr>
      <w:r>
        <w:rPr/>
        <w:t xml:space="preserve">2. Експертна рада у своїй діяльності керується Конституцією України, законами України, актами Президента України, Кабінету Міністрів України, Обласною програмою економічної підтримки книговидавничої справи на    2012 – 2015 роки, затвердженою рішенням обласної ради від 27 грудня         2011 року № 8/8, рішенням Волинської обласної ради </w:t>
      </w:r>
      <w:r>
        <w:rPr>
          <w:szCs w:val="28"/>
          <w:lang w:eastAsia="uk-UA"/>
        </w:rPr>
        <w:t xml:space="preserve">від 14.08.2015 № 36/16 «Про зміни до обласної програми економічної підтримки книговидавничої справи на 2012 – 2015 роки», </w:t>
      </w:r>
      <w:r>
        <w:rPr/>
        <w:t>цим Положенням та Регламентом роботи Експертної ради.</w:t>
      </w:r>
    </w:p>
    <w:p>
      <w:pPr>
        <w:pStyle w:val="2"/>
        <w:rPr/>
      </w:pPr>
      <w:r>
        <w:rPr/>
        <w:t>3. Експертна рада на своїх засіданнях розглядає пропозиції про випуск історичної, краєзнавчої, художньої, мистецької (музичної) літератури, книжок для дітей, видання рідкісних та аудіокниг.</w:t>
      </w:r>
    </w:p>
    <w:p>
      <w:pPr>
        <w:pStyle w:val="2"/>
        <w:rPr/>
      </w:pPr>
      <w:r>
        <w:rPr/>
        <w:t>4. Експертна рада на своєму засіданні розглядає не більше одного рукопису (оригінал-макету) від одного автора. Матеріали подаються у друкованому вигляді, вкладені у папку.</w:t>
      </w:r>
    </w:p>
    <w:p>
      <w:pPr>
        <w:pStyle w:val="2"/>
        <w:rPr/>
      </w:pPr>
      <w:r>
        <w:rPr/>
        <w:t>5.</w:t>
      </w:r>
      <w:r>
        <w:rPr>
          <w:szCs w:val="28"/>
        </w:rPr>
        <w:t xml:space="preserve"> До пакету обов’язкових документів </w:t>
      </w:r>
      <w:r>
        <w:rPr>
          <w:color w:val="000000"/>
          <w:spacing w:val="2"/>
          <w:szCs w:val="28"/>
        </w:rPr>
        <w:t>входять дві</w:t>
      </w:r>
      <w:r>
        <w:rPr/>
        <w:t xml:space="preserve"> незалежні позитивні рецензії відповідних профільних фахівців та членів творчих спілок. Члени обласної організації Національної спілки письменників України подають один відгук. Термін дії рецензії не повинен перевищувати двох років.</w:t>
      </w:r>
    </w:p>
    <w:p>
      <w:pPr>
        <w:pStyle w:val="2"/>
        <w:rPr/>
      </w:pPr>
      <w:r>
        <w:rPr/>
        <w:t>6. Рішення про підтримку історико-краєзнавчих книг, поданих на розгляд членів Експертної ради з району чи міста області, приймається за наявності листа-рекомендації райдержадміністрації, районної, міської ради або ж рішення місцевої ради з питань видавничої справи (якщо така створена).</w:t>
      </w:r>
    </w:p>
    <w:p>
      <w:pPr>
        <w:pStyle w:val="2"/>
        <w:rPr/>
      </w:pPr>
      <w:r>
        <w:rPr/>
        <w:t>7. Матеріали на розгляд членів Експертної ради подаються управлінню культури облдержадміністрації (далі – управління) разом з рукописом (оригінал-макетом) книги, рецензіями</w:t>
      </w:r>
      <w:r>
        <w:rPr>
          <w:i/>
        </w:rPr>
        <w:t xml:space="preserve"> </w:t>
      </w:r>
      <w:r>
        <w:rPr/>
        <w:t>та орієнтовною калькуляцією від видавництва. Рукопис (оригінал-макет) після розгляду на засіданні експертної ради на прохання автора може бути йому повернутий.</w:t>
      </w:r>
    </w:p>
    <w:p>
      <w:pPr>
        <w:pStyle w:val="2"/>
        <w:rPr/>
      </w:pPr>
      <w:r>
        <w:rPr/>
        <w:t>8. До початку засідання члени Експертної ради повинні ознайомитись з поданими матеріалами та, враховуючи їх змістовність і актуальність, дати їм фахову оцінку (шляхом таємного голосування члени Експертної ради рекомендують «Підтримати», «Відхилити», «Доопрацювати» розглянуті рукописи).</w:t>
      </w:r>
    </w:p>
    <w:p>
      <w:pPr>
        <w:pStyle w:val="2"/>
        <w:rPr/>
      </w:pPr>
      <w:r>
        <w:rPr/>
        <w:t>9. За результатами простої більшості голосів попереднього оцінювання рішення приймаються на засіданні Експертної ради в присутності не менше як половини її складу і оформляються протоколом за підписом голови та секретаря експертної ради.</w:t>
      </w:r>
    </w:p>
    <w:p>
      <w:pPr>
        <w:pStyle w:val="2"/>
        <w:rPr/>
      </w:pPr>
      <w:r>
        <w:rPr/>
        <w:t xml:space="preserve">10. За результатами розгляду Експертної ради (перелік, рекомендований до видання) здійснюється формування замовлення на випуск видавничої продукції. </w:t>
      </w:r>
    </w:p>
    <w:p>
      <w:pPr>
        <w:pStyle w:val="2"/>
        <w:rPr/>
      </w:pPr>
      <w:r>
        <w:rPr/>
        <w:t xml:space="preserve">11. Експертна рада утворюється у складі голови, заступника голови, секретаря, членів ради. </w:t>
      </w:r>
      <w:r>
        <w:rPr>
          <w:color w:val="000000"/>
          <w:szCs w:val="28"/>
        </w:rPr>
        <w:t xml:space="preserve">Якщо член Експертної ради подає матеріали на розгляд, він не бере участі у голосуванні за відповідну позицію. </w:t>
      </w:r>
      <w:r>
        <w:rPr/>
        <w:t>Персональний склад Експертної ради затверджується розпорядженням голови облдержадміністрації.</w:t>
      </w:r>
    </w:p>
    <w:p>
      <w:pPr>
        <w:pStyle w:val="2"/>
        <w:rPr/>
      </w:pPr>
      <w:r>
        <w:rPr/>
        <w:t>12. Секретар Експертної ради призначається з числа відповідальних працівників обласних бібліотек  та забезпечує функціонування Експертної ради та її організаційно-методичну діяльність. Секретар включається до складу без права голосу.</w:t>
      </w:r>
    </w:p>
    <w:p>
      <w:pPr>
        <w:pStyle w:val="2"/>
        <w:rPr/>
      </w:pPr>
      <w:r>
        <w:rPr/>
        <w:t>13. Експертна рада може вносити пропозиції райдержадміністраціям, міським радам, управлінню освіти, науки та молоді облдержадміністрації, школам, установам та організаціям щодо централізованого придбання тих чи інших видань.</w:t>
      </w:r>
    </w:p>
    <w:p>
      <w:pPr>
        <w:pStyle w:val="2"/>
        <w:rPr/>
      </w:pPr>
      <w:r>
        <w:rPr/>
        <w:t>14. Експертна рада не втручається в організаційно-творчу діяльність видавництв.</w:t>
      </w:r>
    </w:p>
    <w:p>
      <w:pPr>
        <w:pStyle w:val="2"/>
        <w:rPr/>
      </w:pPr>
      <w:r>
        <w:rPr/>
        <w:t>15. Організаційною формою роботи Експертної ради є засідання, яке проводиться за потреби і призначається головою експертної ради. Матеріали на розгляд членами Експертної ради приймаються управлінням протягом терміну, вказаного у відповідному оголошенні (не менше 30 днів), а подані після вказаного терміну розглядатимуться на черговому засіданні експертної ради.</w:t>
      </w:r>
    </w:p>
    <w:p>
      <w:pPr>
        <w:pStyle w:val="2"/>
        <w:rPr/>
      </w:pPr>
      <w:r>
        <w:rPr/>
        <w:t>16. Діяльність Експертної ради припиняється розпорядженням голови обласної державної 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caps/>
      <w:color w:val="000000"/>
      <w:spacing w:val="-6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left"/>
      <w:outlineLvl w:val="2"/>
    </w:pPr>
    <w:rPr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b/>
      <w:bCs/>
      <w:szCs w:val="16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hanging="0"/>
    </w:pPr>
    <w:rPr>
      <w:color w:val="008000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63"/>
    </w:pPr>
    <w:rPr>
      <w:lang w:val="uk-U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/>
      <w:ind w:hanging="0"/>
    </w:pPr>
    <w:rPr>
      <w:color w:val="000000"/>
      <w:szCs w:val="16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240"/>
      <w:ind w:left="4469" w:hanging="446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05:00Z</dcterms:created>
  <dc:creator>Denusuyk Igor*</dc:creator>
  <dc:description/>
  <cp:keywords/>
  <dc:language>en-US</dc:language>
  <cp:lastModifiedBy>DIANA</cp:lastModifiedBy>
  <cp:lastPrinted>2014-08-08T08:13:00Z</cp:lastPrinted>
  <dcterms:modified xsi:type="dcterms:W3CDTF">2015-10-22T05:36:00Z</dcterms:modified>
  <cp:revision>4</cp:revision>
  <dc:subject/>
  <dc:title>РОЗПОРЯДЖЕННЯ</dc:title>
</cp:coreProperties>
</file>