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20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</w:rPr>
      </w:pPr>
      <w:r>
        <w:rPr>
          <w:rFonts w:eastAsia="Arial Unicode MS;Arial"/>
          <w:b/>
          <w:bCs/>
          <w:spacing w:val="14"/>
          <w:sz w:val="28"/>
          <w:szCs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20"/>
          <w:tab w:val="left" w:pos="709" w:leader="none"/>
        </w:tabs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0 лютого 2015 року                            м.Луцьк                                             №  46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пенсій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собливі заслуги перед Україною </w:t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пенсії за особливі заслуги перед Україною», ураховуючи пропозиції робочої групи з підготовки документів для встановлення пенсій за особливі заслуги перед Україною при облдержадміністрації (протокол від 04 лютого 2015 року № 19), з метою реалізації державної політики у сфері соціального захисту населення:</w:t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6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собливі заслуги перед Україною: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sz w:val="28"/>
          <w:szCs w:val="28"/>
        </w:rPr>
        <w:t>Відповідно до Закону України «Про захист персональних даних» відомості про громадян Волинської області, яким встановлено (переглянуто) пенсії за особливі заслуги перед Україною (пункт 1 цього розпорядження), не оприлюднюються.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spacing w:before="16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 Контроль за виконанням цього розпорядження покласти на заступника голови обласної державної адміністрації Мишковець С.Є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Філіпчук 787 350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4:18:00Z</dcterms:created>
  <dc:creator>Work_302</dc:creator>
  <dc:description/>
  <cp:keywords/>
  <dc:language>en-US</dc:language>
  <cp:lastModifiedBy>DIANA</cp:lastModifiedBy>
  <cp:lastPrinted>2014-10-09T15:45:00Z</cp:lastPrinted>
  <dcterms:modified xsi:type="dcterms:W3CDTF">2015-02-11T14:30:00Z</dcterms:modified>
  <cp:revision>4</cp:revision>
  <dc:subject/>
  <dc:title> </dc:title>
</cp:coreProperties>
</file>