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4"/>
          <w:szCs w:val="24"/>
          <w:lang w:val="uk-UA"/>
        </w:rPr>
      </w:pPr>
      <w:r>
        <w:rPr>
          <w:spacing w:val="14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357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1 жовтня 2015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458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зподіл додаткового обсягу освітньої та медичної субвенцій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ержавного бюджету місцевим бюджетам у 2015 ро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3 Бюджетного кодексу України, Закону України „Про Державний бюджет України на 2015 рік” зі змінами, розпорядження Кабінету Міністрів України від 5 жовтня 2015 року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1033-р „Про перерозподіл деяких видатків державного бюджету, передбачених Міністерству освіти і науки (загальнодержавні видатки) на 2015 рік, та перерозподіл обсягу освітньої і медичної субвенцій з державного бюджету місцевим бюджетам у 2015 році”, пункту 13 рішення обласної ради від 23 січня 2015 року № 32/7 „Про обласний бюджет на 2015 рік”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Збільшити доходи загального фонду обласного бюджету на         15 020,8 тис. грн. за рахунок освітньої субвенції з державного бюджету місцевим бюджетам та на 6 624,6 тис. грн. за рахунок медичної субвенції з державного бюджету місцевим бюджет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 Розподілити додаткові обсяги освітньої та медичної субвенцій з державного бюджету між місцевими бюджетами згідно з додатком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 Видатки освітньої субвенції, передбачені для обласного бюджету на оснащення загальноосвітніх навчальних закладів засобами навчання, у тому числі кабінетами фізики, хімії, біології, географії, математики, навчальними комп’ютерними комплексами з мультимедійними засобами навчання у сумі 860,5 тис. грн., спрямувати на збільшення бюджетних призначень за </w:t>
        <w:br/>
        <w:t>КТКВК 070301 „Загальноосвітні школи-інтернати, загальноосвітні санаторні школи-інтернати” у сумі 460,7 тис. грн., за КТКВК 070307 „Загальноосвітні спеціалізовані школи-інтернати з поглибленим вивченням окремих предметів і курсів для поглибленої підготовки дітей в галузі науки і мистецтв, фізичної культури і спорту, інших галузях, ліцеї з посиленою військово-фізичною підготовкою” у сумі 399,8 тис. гриве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Департаменту фінансів облдержадміністрації (І.Никитюк) унести відповідні зміни до розпису та показників обласного бюджету на 2015 рік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en-US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В.ГУНЧИ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икитюк 777 200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overflowPunct w:val="true"/>
      <w:autoSpaceDE w:val="true"/>
      <w:ind w:firstLine="1134"/>
      <w:jc w:val="both"/>
      <w:textAlignment w:val="auto"/>
    </w:pPr>
    <w:rPr>
      <w:sz w:val="28"/>
      <w:szCs w:val="24"/>
      <w:lang w:val="uk-UA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3:14:00Z</dcterms:created>
  <dc:creator>Піонтковська Любов Василівна</dc:creator>
  <dc:description/>
  <cp:keywords/>
  <dc:language>en-US</dc:language>
  <cp:lastModifiedBy>DIANA</cp:lastModifiedBy>
  <cp:lastPrinted>2015-10-21T09:57:00Z</cp:lastPrinted>
  <dcterms:modified xsi:type="dcterms:W3CDTF">2015-10-21T06:59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08348208</vt:r8>
  </property>
  <property fmtid="{D5CDD505-2E9C-101B-9397-08002B2CF9AE}" pid="3" name="_AuthorEmail">
    <vt:lpwstr>fyo03@minfin.gov.ua</vt:lpwstr>
  </property>
  <property fmtid="{D5CDD505-2E9C-101B-9397-08002B2CF9AE}" pid="4" name="_AuthorEmailDisplayName">
    <vt:lpwstr>Фредюк Юрій  Олександрович</vt:lpwstr>
  </property>
  <property fmtid="{D5CDD505-2E9C-101B-9397-08002B2CF9AE}" pid="5" name="_EmailSubject">
    <vt:lpwstr>ДФ ОДА</vt:lpwstr>
  </property>
  <property fmtid="{D5CDD505-2E9C-101B-9397-08002B2CF9AE}" pid="6" name="_ReviewingToolsShownOnce">
    <vt:lpwstr/>
  </property>
</Properties>
</file>