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.10.2015 № 456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ділянок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і перебувають у користуванн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Т «Волиньобленерго», для експлуатації та обслуговування будівель і споруд об’єктів передачі електричної енергії.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76"/>
        <w:gridCol w:w="2160"/>
        <w:gridCol w:w="4607"/>
      </w:tblGrid>
      <w:tr>
        <w:trPr>
          <w:trHeight w:val="9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йменування енергооб'єк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рієнтовна площа земель-ної ділянки, г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ісцезнаходження енергооб’єктів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уцьк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4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9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Несвічів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8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Радомишльської сіль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Лаврівської сільської ради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Ратнівської сільської ради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невиць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Колківської селищн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9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Красновільської сільської ради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жище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ький район</w:t>
            </w:r>
          </w:p>
        </w:tc>
      </w:tr>
      <w:tr>
        <w:trPr>
          <w:trHeight w:val="6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Кобченської сільської ради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3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Топильненської сільської ради</w:t>
            </w:r>
          </w:p>
        </w:tc>
      </w:tr>
      <w:tr>
        <w:trPr>
          <w:trHeight w:val="3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5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Немирської сільської ради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аровижівський район</w:t>
            </w:r>
          </w:p>
        </w:tc>
      </w:tr>
      <w:tr>
        <w:trPr>
          <w:trHeight w:val="6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5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Сереховичівської сільської ради</w:t>
            </w:r>
          </w:p>
        </w:tc>
      </w:tr>
      <w:tr>
        <w:trPr>
          <w:trHeight w:val="7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-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их пунктів Смідинської сільської ради</w:t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област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94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RePack by Diakov</dc:creator>
  <dc:description/>
  <cp:keywords/>
  <dc:language>en-US</dc:language>
  <cp:lastModifiedBy>DIANA</cp:lastModifiedBy>
  <cp:lastPrinted>2015-03-30T17:12:00Z</cp:lastPrinted>
  <dcterms:modified xsi:type="dcterms:W3CDTF">2015-10-21T07:01:00Z</dcterms:modified>
  <cp:revision>4</cp:revision>
  <dc:subject/>
  <dc:title>Додаток </dc:title>
</cp:coreProperties>
</file>