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жов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 455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        м.Києві та Севастополі державних адміністрацій» (зі змінами та доповненнями) внести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ліквідуват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ектор взаємодії з правоохоронними органами, з питань запобігання та виявлення корупції в кількості 2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режимно-секретної роботи в кількості 2 штатних одиниць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мобілізаційної роботи в кількості 2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ний відділ у кількості 7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 у кількості             3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інформаційних технологій у кількості 7 штатних одиниць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внутрішнього аудиту у кількості 2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гальний відділ, у його структурі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ектор діловодс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ількості            9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роботи із зверненнями громадян у кількості 7 штатних одиниць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контролю у кількості 2 штатних одиниці;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 скороти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взаємодії з правоохоронними органами, з питань запобігання та виявлення корупції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сектору взаємодії з правоохоронними органами, з питань запобігання та виявлення корупції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режимно-секрет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ого спеціаліста сектору режимно-секрет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з питань мобілізацій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головного спеціаліста сектору з питань мобілізацій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ого спеціаліста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он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керівника апарату – начальника організаційного відділу –     1 штатна одиниц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начальника організаційного відділу – 1 штатна одиниц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організаційного відділу – 4 штатні одиниці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ого спеціаліста організаційного відділу – 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адміністрування Державного реєстру виборців –       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відділу адміністрування Державного реєстру виборців – 2 штатні одиниці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а відділу інформаційних технолог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начальника відділу інформаційних технолог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відділу інформаційних технолог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4 штатні одиниці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ахівця з інтерв’ювання – 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внутрішнього аудиту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– державного аудитора сектору внутрішнього аудит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а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начальника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з протокольної роботи загального відділу –          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з питань забезпечення доступу до публічної інформації загального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спектора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ора комп’ютерного набор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діловодства у складі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сектору діловодства у складі загального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а відділу роботи із зверненнями громадян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а начальника відділу роботи із зверненнями громадян –          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відділу роботи із зверненнями громадян –              2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ого спеціаліста відділу роботи із зверненнями громадян –           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ора копіювальних та розмножувальних машин відділу роботи із зверненнями громадян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атистика відділу роботи із зверненнями громадян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контролю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головного спеціаліста сектору контролю – 1 штатна одиниця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утворити управління справами в кількості 17 штатних одиниць та увести у його структуру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управління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 в кількості 5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з протоколь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головний спеціаліст з питань забезпечення доступу до публічної інформації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ор комп’ютерного набор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роботи із зверненнями громадян у кількості 7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 начальника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ий спеціаліст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ератор копіювальних та розмножувальних машин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тистик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ектор діловодства в кількості 2 штатних одониц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сектор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 в кількості 2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утворити організаційне управління в кількості 19 штатних одиниць та увести у його структуру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керівника апарату – начальника організаційного управління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налітичної роботи та планування в кількості 6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 начальника організаційного управління –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відділу – 4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ідний спеціаліст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 у кількості               3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відділу – 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 у кількості 7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ступник начальника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4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ахівець з інтерв’ювання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внутрішнього аудиту в кількості 2 штатних одиниц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державний аудитор – 1 штатна одиниця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) утворити відділ правової, оборонної роботи, взаємодії з правоохоронними органами, з питань запобігання та виявлення корупції у кількості 6 штатних одиниц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4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інспектор – 1 штатна одиниця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увести посади в апараті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спеціаліста з мобілізацій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головного спеціаліста з питань режимно-секрет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 перейменувати: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- «Відділ фінансово-господарського забезпечення» на «Відділ бухгалтерського обліку, господарського забезпечення – централізована бухгалтерія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посади «Головний спеціаліст» у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відділі бухгалтерського обліку, господарського забезпечення – централізованій бухгалте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«Головний спеціаліст – бухгалтер» у кількості 2 штатних одиниц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450 «Про структуру Волинської обласної державної адміністрації» (зі змінами), виклавши у редакції, що додається, розділ ІІ «Відділи та сектори апарату обласної державної адміністрації» додатка 3 («Структура обласної державної адміністрації») та додаток 4 («Гранична чисельність керівництва обласної державної адміністрації та працівників апарату облдержадміністрації»)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 Скасувати розпорядження голови обласної державної адміністрації від 17 вересня 2015 року № 405 «Про зміни у структурі апарату обласної державної адміністрації» як таке, що не реалізова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няк 778 10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даток 3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>19.10.2015 № 45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Відділи та сектори апарату обласної державної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ерсоналом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оходження державної служб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розвитку персонал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правами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роботи із зверненнями громадя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діло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абезпечення діяльності керівництв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управління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налітичної роботи та план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тор внутрішнього аудит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бухгалтерського обліку, господарського забезпечення – централізована бухгалтері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правово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ор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и, взаємодії з правоохоронними органами, з питань запобігання та виявлення корупції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тор 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 спеціаліст з питань режимно-секретної робот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мобілізаційної роботи 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Д.Дубняк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 редакції розпорядження голови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9.10.2015 № 455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Керівник апарату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Управління персонал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 складі управління: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проходження державної служб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управління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розвитку персона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Управління справа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 складі управління: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ротоколь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итань забезпечення доступу до публічної інформ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а 4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роботи із зверненнями громадян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піювальних та розмножувальних маш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атист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 xml:space="preserve">Сектор діловодств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ідділ забезпечення діяльності керівниц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першого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ик голови облдержадміністрації (патронатна служб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кретар кері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ий чергов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тарший 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е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управлі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 складі управління: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аналітичної роботи та плану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управління – 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внутрішнього ауди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– державний ауди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овження додатка 4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1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правової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оборонн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и, взаємодії з правоохоронними органами, з питань запобігання та виявлення корупції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бухгалтерського обліку, господарського забезпечення – централізована бухгалтері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–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 –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одій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ний спеціаліст з питань режимно-секрет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ний спеціаліст з мобіл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  </w:t>
        <w:tab/>
        <w:tab/>
        <w:tab/>
        <w:tab/>
        <w:tab/>
        <w:t xml:space="preserve">         Д.Дубня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8:00Z</dcterms:created>
  <dc:creator>Admin</dc:creator>
  <dc:description/>
  <cp:keywords/>
  <dc:language>en-US</dc:language>
  <cp:lastModifiedBy>DIANA</cp:lastModifiedBy>
  <cp:lastPrinted>2015-10-16T10:44:00Z</cp:lastPrinted>
  <dcterms:modified xsi:type="dcterms:W3CDTF">2015-10-19T09:02:00Z</dcterms:modified>
  <cp:revision>40</cp:revision>
  <dc:subject/>
  <dc:title> </dc:title>
</cp:coreProperties>
</file>