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 xml:space="preserve">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Луцьк</w:t>
        <w:tab/>
        <w:tab/>
        <w:t xml:space="preserve">                                 №</w:t>
      </w:r>
      <w:r>
        <w:rPr>
          <w:sz w:val="28"/>
          <w:szCs w:val="28"/>
          <w:lang w:val="uk-UA"/>
        </w:rPr>
        <w:t xml:space="preserve"> 4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лі</w:t>
      </w:r>
      <w:r>
        <w:rPr>
          <w:bCs/>
          <w:sz w:val="28"/>
          <w:szCs w:val="28"/>
          <w:lang w:val="uk-UA"/>
        </w:rPr>
        <w:t xml:space="preserve">тнього оздор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й відпочинку громадян, зокрема дітей, 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16, 31, 33, 35, 41 Закону України «Про місцеві державні адміністрації», статей 4, 7, 8, 34 Закону України «Про оздоровлення та відпочинок дітей», з метою забезпечення ефективного і безпечного  оздоровлення та відпочинку громадян, зокрема дітей, на території області, враховуючи рішення колегії обласної державної адміністрації від 29 вересня 2015 року № 6/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ступника голови облдержадміністрації Мишковец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.Є., управління освіти, науки та молоді облдержадміністрації (Л.Плахотна)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 кінця листопада ц.р. розробити проект Обласної цільової соціальної програми оздоровлення та відпочинку дітей на 2016 – 2020 роки, передбачивши на її реалізацію відповідні кошти з обласного та інших місцевих бюджетів, із залученням коштів профспілкових організацій, благодійних фондів, громадських організацій, інших спонсорів, на умовах співфінансування з бюджетів усіх рівнів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формувати інформацію щодо потреби оздоровлення та відпочинку дітей у 2016 році з </w:t>
      </w:r>
      <w:r>
        <w:rPr>
          <w:sz w:val="28"/>
          <w:szCs w:val="28"/>
          <w:shd w:fill="FFFFFF" w:val="clear"/>
          <w:lang w:val="uk-UA"/>
        </w:rPr>
        <w:t>населених пунктів, визначених Кабінетом Міністрів України, де проводиться антитерористична операція</w:t>
      </w:r>
      <w:r>
        <w:rPr>
          <w:color w:val="333333"/>
          <w:sz w:val="28"/>
          <w:szCs w:val="28"/>
          <w:shd w:fill="FFFFFF" w:val="clear"/>
          <w:lang w:val="uk-UA"/>
        </w:rPr>
        <w:t>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сти аналіз функціональної потужності й матеріально-технічного стану позаміських закладів оздоровлення та відпочинку з метою їх ефективного використання для оздоровлення й відпочинку діт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у 2016 році різними формами роботи з оздоровлення та відпочинку 80 відсотків дітей шкільного вік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структурні підрозділи райдержадміністрацій, до компетенції яких віднесено питання організації та проведення оздоровлення і відпочинку дітей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</w:t>
      </w:r>
      <w:r>
        <w:rPr>
          <w:sz w:val="28"/>
          <w:szCs w:val="28"/>
          <w:lang w:val="uk-UA"/>
        </w:rPr>
        <w:t> забезпечити підготовку проектів районних соціальних програм оздоровлення та відпочинку дітей на 2016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2020 роки й передбачити у місцевих бюджетах відповідні кошти;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роботу із залучення додаткових спонсорських коштів на оздоровлення та відпочинок дітей пільгових категор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ередбачити у вищезазначеній програмі стовідсоткове охоплення оздоровленням та відпочинком дітей-сиріт, дітей, позбавлених батьківського піклування, дітей, батьки яких загинули під час проведення антитерористичної операції, і які проживають на території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аналізувати потребу відкриття на наступний літній оздоровчий сезон таборів відпочинку (з денним перебуванням, праці та відпочинку, наметових містечок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ктивно впроваджувати альтернативні форми роботи з відпочинку дітей (мовні та наметові табори, дозвіллєві гуртки, туристичні походи, екскурсії тощо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 управління освіти, науки та молоді облдержадміністрації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ідготувати пропозиції з передачі дитячих оздоровчих таборів «Барвінок» (Іваничівська районна організація профспілки агропромислового комплексу), «Чайка» (Волинська обласна організація профспілки працівників охорони здоров’я) в комунальну власні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- провести переговори з власниками дитячих оздоровчих таборів «Орлятко» (ПАТ «Електротермометрія»), «Хвиля» (Волинська філія ПАТ «Укртелеком») щодо раціонального використання цих закладів для оздоровлення дітей.</w:t>
      </w:r>
    </w:p>
    <w:p>
      <w:pPr>
        <w:pStyle w:val="2"/>
        <w:spacing w:lineRule="auto" w:line="240" w:before="0" w:after="0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 РЕКОМЕНД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виконавчим комітетам міських (міст обласного значення) рад забезпечити виконання завдань, визначених підпунктом 2 пункту 1 цього розпорядження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4)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Голова      </w:t>
        <w:tab/>
        <w:tab/>
        <w:tab/>
        <w:tab/>
        <w:tab/>
        <w:tab/>
        <w:tab/>
      </w:r>
      <w:r>
        <w:rPr>
          <w:rStyle w:val="FontStyle"/>
          <w:b/>
          <w:sz w:val="28"/>
          <w:szCs w:val="28"/>
          <w:lang w:val="uk-UA"/>
        </w:rPr>
        <w:t xml:space="preserve">                                В.ГУНЧИК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>Плахотна 727 197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54:00Z</dcterms:created>
  <dc:creator>User</dc:creator>
  <dc:description/>
  <cp:keywords/>
  <dc:language>en-US</dc:language>
  <cp:lastModifiedBy>DIANA</cp:lastModifiedBy>
  <dcterms:modified xsi:type="dcterms:W3CDTF">2015-10-12T08:53:00Z</dcterms:modified>
  <cp:revision>13</cp:revision>
  <dc:subject/>
  <dc:title/>
</cp:coreProperties>
</file>