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ab/>
        <w:tab/>
        <w:tab/>
        <w:tab/>
        <w:tab/>
        <w:tab/>
        <w:tab/>
        <w:t xml:space="preserve">ЗАТВЕРДЖЕНО          </w:t>
      </w:r>
    </w:p>
    <w:p>
      <w:pPr>
        <w:pStyle w:val="Normal"/>
        <w:spacing w:lineRule="auto" w:line="360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голови облдержадміністрації</w:t>
      </w:r>
    </w:p>
    <w:p>
      <w:pPr>
        <w:pStyle w:val="Normal"/>
        <w:spacing w:lineRule="auto" w:line="360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09.10.2015 № 449</w:t>
      </w:r>
    </w:p>
    <w:p>
      <w:pPr>
        <w:pStyle w:val="Heading1"/>
        <w:ind w:left="4140" w:right="4418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ind w:left="4140" w:right="4418" w:hanging="0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іональної ради інвестор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бласній державній адміністра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ад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ГУНЧИК                                     -     </w:t>
            </w:r>
          </w:p>
          <w:p>
            <w:pPr>
              <w:pStyle w:val="Heading3"/>
              <w:rPr/>
            </w:pPr>
            <w:r>
              <w:rPr/>
              <w:t xml:space="preserve">Володимир Петрович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 xml:space="preserve">голова обласної державної 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Ради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СТЕПАНЦОВ                             -     </w:t>
            </w:r>
          </w:p>
          <w:p>
            <w:pPr>
              <w:pStyle w:val="Heading3"/>
              <w:rPr/>
            </w:pPr>
            <w:r>
              <w:rPr/>
              <w:t xml:space="preserve">Олександр Борисович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 xml:space="preserve">радник голови обласної державної 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ади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мисловість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ЦКА                  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ТОВ «БРВ-Україна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ЕЧИНСЬКИЙ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Йосип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ввласник ТОВ «Цунамі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ТРОНЮК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Іва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Волинської торгово-промислової палат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ХОДЬКО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Анатол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правління ПРАТ «Едельвіка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ЛИПЮК          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етро Пав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енеральний директор СП ТОВ «Модерн-Експо» (за згодою)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НІКАРЧУК      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атолій Миро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ОВ «Волинь-Кальвіс»                  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ЧЕНКО 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надій Юр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з корпоративних питань ТОВ «НЕСТЛЕ УКРАЇНА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ЦИБУЛЬСЬКИЙ                       - </w:t>
            </w:r>
            <w:r>
              <w:rPr>
                <w:sz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олодимир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 ПАТ «СКФ Україна»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ВАРСЬКИЙ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ий директор ТОВ «Кромберг енд Шуберт Україна»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ФАНОВИЧ     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Степ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иректор ТОВ «Житлобуд-2» (за згодою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РНУХА            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Григо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а наглядової ради ПАТ «Луцьксантехмонтаж № 536» (за згодою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нергозбереження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ШУРАК                              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Василь Ярослав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ТОВ «Європейська енергетична компанія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ИТІКОВ            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лександр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новник ТОВ «Бренвель» 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агропромисловий комплекс: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РЛАЧ               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а наглядової ради ТОВ «Агротехніка АПГ «Пан Курчак»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ІБРОВА              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ТОВ «П'ятидні»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УДКА                  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ТОВ «Волинь-зерно-продукт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ИЧ                       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ліна Вікто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ПАТ «Володимир-Волинська птахофабрика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ЕЦЬКИЙ      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Анто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ТОВ «Ратнівський аграрій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УМСЬКИЙ        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іктор Анатол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ГПП «Рать» (за згодою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дійні фон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ЕДРИЧ                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Волинського обласного благодійного фонду «Європейський вектор»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РИВОВИЧ                               </w:t>
            </w:r>
            <w:r>
              <w:rPr>
                <w:sz w:val="28"/>
                <w:lang w:val="uk-UA"/>
              </w:rPr>
              <w:t>В</w:t>
            </w:r>
            <w:r>
              <w:rPr>
                <w:bCs/>
                <w:sz w:val="28"/>
                <w:szCs w:val="28"/>
                <w:lang w:val="uk-UA"/>
              </w:rPr>
              <w:t>олодимир Серг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директор благодійної організації «Благодійний фонд «Волинь – 2014» </w:t>
              <w:br/>
              <w:t xml:space="preserve">(за згодою)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05:00Z</dcterms:created>
  <dc:creator>Обласна державна адмiнiстрацi</dc:creator>
  <dc:description/>
  <cp:keywords/>
  <dc:language>en-US</dc:language>
  <cp:lastModifiedBy>A.Evtuh</cp:lastModifiedBy>
  <cp:lastPrinted>2015-10-15T11:47:00Z</cp:lastPrinted>
  <dcterms:modified xsi:type="dcterms:W3CDTF">2015-10-19T08:06:00Z</dcterms:modified>
  <cp:revision>15</cp:revision>
  <dc:subject/>
  <dc:title>Характеристика</dc:title>
</cp:coreProperties>
</file>