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jc w:val="both"/>
        <w:rPr/>
      </w:pP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Розпорядження голови обласної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  <w:tab/>
        <w:tab/>
        <w:tab/>
        <w:tab/>
        <w:tab/>
        <w:tab/>
        <w:t>08.10.2015 №</w:t>
      </w:r>
      <w:r>
        <w:rPr>
          <w:lang w:val="ru-RU"/>
        </w:rPr>
        <w:t xml:space="preserve"> 44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комісію з узгодження обсягу заборгованості </w:t>
      </w:r>
    </w:p>
    <w:p>
      <w:pPr>
        <w:pStyle w:val="Normal"/>
        <w:jc w:val="center"/>
        <w:rPr/>
      </w:pPr>
      <w:r>
        <w:rPr/>
        <w:t>з різниці в тарифах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. Комісія з узгодження обсягу заборгованості з різниці в тарифах (далі –комісія) утворена відповідно до вимог постанови Кабінету Міністрів України від 2 вересня 2015 року № 723 «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</w:t>
      </w:r>
      <w:r>
        <w:rPr>
          <w:rStyle w:val="Applestylespan"/>
        </w:rPr>
        <w:t>централізованого</w:t>
      </w:r>
      <w:r>
        <w:rPr/>
        <w:t xml:space="preserve">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 своїй діяльності комісія керується Законом України «Про заходи, спрямовані на забезпечення сталого функціонування підприємств паливно-енергетичного комплексу», актами Кабінету Міністрів України, прийнятими на його виконання, іншими актами законодавства та цим Положенн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Голова і члени комісії здійснюють свої функції на громадських засадах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03" w:leader="none"/>
        </w:tabs>
        <w:ind w:firstLine="720"/>
        <w:jc w:val="both"/>
        <w:rPr/>
      </w:pPr>
      <w:r>
        <w:rPr>
          <w:lang w:val="ru-RU"/>
        </w:rPr>
        <w:t>4</w:t>
      </w:r>
      <w:r>
        <w:rPr/>
        <w:t xml:space="preserve">. До складу комісії входять заступник голови облдержадміністрації, який у межах компетенції забезпечує діяльність паливно-енергетичного сектору області (голова комісії), </w:t>
      </w:r>
      <w:r>
        <w:rPr>
          <w:szCs w:val="28"/>
        </w:rPr>
        <w:t xml:space="preserve">завідувач сектору Національної комісії, що здійснює державне регулювання у сферах енергетики та комунальних послуг у Волинській області </w:t>
      </w:r>
      <w:r>
        <w:rPr/>
        <w:t>(заступник голови комісії), заступник начальника управління</w:t>
      </w:r>
      <w:r>
        <w:rPr>
          <w:szCs w:val="28"/>
        </w:rPr>
        <w:t xml:space="preserve"> - начальник технічного відділу</w:t>
      </w:r>
      <w:r>
        <w:rPr/>
        <w:t xml:space="preserve"> житлово-комунального господарства облдержадміністрації (секретар комісії) та члени комісії: представники департаменту фінансів облдержадміністрації, головного управління Державної фіскальної служби у Волинській області, управління Служби безпеки України в області, ПАТ «Волиньобленерго», ПАТ «Волиньгаз», ТОВ «Волиньгаз Збут», представник</w:t>
      </w:r>
      <w:r>
        <w:rPr>
          <w:szCs w:val="28"/>
        </w:rPr>
        <w:t xml:space="preserve"> департаменту реалізації газу Національної акціонерної компанії «Нафтогаз України»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5.</w:t>
      </w:r>
      <w:r>
        <w:rPr>
          <w:szCs w:val="28"/>
        </w:rPr>
        <w:t> </w:t>
      </w:r>
      <w:r>
        <w:rPr/>
        <w:t xml:space="preserve">Голова комісії організовує роботу комісії, персональний склад якої затверджений розпорядженням голови облдержадміністрації. </w:t>
      </w:r>
    </w:p>
    <w:p>
      <w:pPr>
        <w:pStyle w:val="TextBodyIndent"/>
        <w:rPr/>
      </w:pPr>
      <w:r>
        <w:rPr/>
        <w:t>Секретар комісії забезпечує виконання доручень голови комісії та несе відповідальність за підготовку матеріалів для розгляду комісіє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Основними завданнями комісії є:</w:t>
      </w:r>
    </w:p>
    <w:p>
      <w:pPr>
        <w:pStyle w:val="Rvps2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>1) прийняття згідно з вимогами чинного законодавства рішення про узгодження обсягів заборгованості різниці в тарифах;</w:t>
      </w:r>
    </w:p>
    <w:p>
      <w:pPr>
        <w:pStyle w:val="Rvps2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згодження суми додаткових податкових зобов’язань з податку на прибуток підприємств та податку на додану вартість учасників розрахунку;</w:t>
      </w:r>
    </w:p>
    <w:p>
      <w:pPr>
        <w:pStyle w:val="Normal"/>
        <w:ind w:firstLine="720"/>
        <w:jc w:val="both"/>
        <w:rPr/>
      </w:pPr>
      <w:r>
        <w:rPr/>
        <w:t>3) зберігання документів, на підставі яких комісією приймається рішення щодо узгодження обсягів заборгова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Організаційною формою роботи комісії є засідання, які проводяться за потреби. Повідомлення про дату проведення засідань та порядок денний надсилається членам комісії не пізніше ніж за три дні до засідан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Засідання комісії вважається правоможним, якщо на ньому присутні не менше, ніж дві третини її скла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Рішення комісії оформляється протоколом, який підписується в день проведення засідання головуючим та всіма членами комісії, присутніми на засіданні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Комісія має право:</w:t>
      </w:r>
    </w:p>
    <w:p>
      <w:pPr>
        <w:pStyle w:val="Normal"/>
        <w:ind w:firstLine="720"/>
        <w:jc w:val="both"/>
        <w:rPr/>
      </w:pPr>
      <w:r>
        <w:rPr/>
        <w:t>1) одержувати в установленому порядку від учасників розрахунків, установ та організацій, що фінансуються з державного й місцевого бюджетів, інформацію необхідну для виконання покладених на неї завдань;</w:t>
      </w:r>
    </w:p>
    <w:p>
      <w:pPr>
        <w:pStyle w:val="Normal"/>
        <w:ind w:firstLine="720"/>
        <w:jc w:val="both"/>
        <w:rPr/>
      </w:pPr>
      <w:r>
        <w:rPr/>
        <w:t>2) запрошувати у разі потреби на засідання представників учасників розрахунків;</w:t>
      </w:r>
    </w:p>
    <w:p>
      <w:pPr>
        <w:pStyle w:val="Normal"/>
        <w:ind w:firstLine="720"/>
        <w:jc w:val="both"/>
        <w:rPr/>
      </w:pPr>
      <w:r>
        <w:rPr/>
        <w:t>3)</w:t>
      </w:r>
      <w:r>
        <w:rPr>
          <w:szCs w:val="28"/>
        </w:rPr>
        <w:t> </w:t>
      </w:r>
      <w:r>
        <w:rPr/>
        <w:t>вимагати від учасників розрахунків пояснення, необхідні для виконання покладених на неї завдань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57:00Z</dcterms:created>
  <dc:creator>User</dc:creator>
  <dc:description/>
  <cp:keywords/>
  <dc:language>en-US</dc:language>
  <cp:lastModifiedBy>DIANA</cp:lastModifiedBy>
  <cp:lastPrinted>2015-10-08T09:16:00Z</cp:lastPrinted>
  <dcterms:modified xsi:type="dcterms:W3CDTF">2015-10-09T05:28:00Z</dcterms:modified>
  <cp:revision>12</cp:revision>
  <dc:subject/>
  <dc:title>ЗАТВЕРДЖЕНО</dc:title>
</cp:coreProperties>
</file>