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Додато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о розпорядження голови обласно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08.10.2015 № 4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комісії з </w:t>
      </w:r>
      <w:r>
        <w:rPr/>
        <w:t xml:space="preserve">узгодження обсягу заборгованості </w:t>
      </w:r>
    </w:p>
    <w:p>
      <w:pPr>
        <w:pStyle w:val="Normal"/>
        <w:jc w:val="center"/>
        <w:rPr/>
      </w:pPr>
      <w:r>
        <w:rPr/>
        <w:t>з різниці в тарифа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07"/>
        <w:gridCol w:w="5062"/>
      </w:tblGrid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й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ЗАЧ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й Пе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відувач сектору Національної комісії, що здійснює державне регулювання у сферах енергетики та комунальних послуг у Волинській області (за згодою)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ИРІГ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й Степ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– начальник технічного відділу управління житлово-комунального господарства облдержадміністрації 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горій Василь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відділу розрахункі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В «Волиньгаз Збут» (за згодою)</w:t>
            </w:r>
          </w:p>
        </w:tc>
      </w:tr>
      <w:tr>
        <w:trPr>
          <w:trHeight w:val="38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 О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Т «Волиньобленерго» (за згодою)</w:t>
            </w:r>
          </w:p>
        </w:tc>
      </w:tr>
      <w:tr>
        <w:trPr>
          <w:trHeight w:val="38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ХАР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ій Ів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730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відувач сектору взаємодії з </w:t>
            </w:r>
          </w:p>
          <w:p>
            <w:pPr>
              <w:pStyle w:val="Normal"/>
              <w:tabs>
                <w:tab w:val="clear" w:pos="708"/>
                <w:tab w:val="left" w:pos="730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авоохоронними органами, з питань </w:t>
            </w:r>
          </w:p>
          <w:p>
            <w:pPr>
              <w:pStyle w:val="Normal"/>
              <w:tabs>
                <w:tab w:val="clear" w:pos="708"/>
                <w:tab w:val="left" w:pos="7303" w:leader="none"/>
              </w:tabs>
              <w:jc w:val="both"/>
              <w:rPr/>
            </w:pPr>
            <w:r>
              <w:rPr>
                <w:szCs w:val="28"/>
              </w:rPr>
              <w:t xml:space="preserve">запобігання та виявлення корупції апарату облдержадміністрації     </w:t>
              <w:tab/>
              <w:t xml:space="preserve">     Є.Кухар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Т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 Миколай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у фінансів облдержадміністрац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8"/>
        <w:gridCol w:w="4964"/>
      </w:tblGrid>
      <w:tr>
        <w:trPr>
          <w:trHeight w:val="1599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Віктор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сектору контролю за виконанням договірних зобов’язань департаменту реалізації газу Національної акціонерної компанії «Нафтогаз України»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ВОРЦ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півробітник управління Служби безпеки України в області (за згодою)</w:t>
            </w:r>
          </w:p>
        </w:tc>
      </w:tr>
      <w:tr>
        <w:trPr>
          <w:trHeight w:val="1071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ЧИША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й Степан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ступник голови з економіки та фінансів правління ПАТ «Волиньгаз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Володими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начальника головного управління Державної фіскальної служби в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ab/>
        <w:tab/>
      </w:r>
      <w:r>
        <w:rPr>
          <w:b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58:00Z</dcterms:created>
  <dc:creator>User</dc:creator>
  <dc:description/>
  <cp:keywords/>
  <dc:language>en-US</dc:language>
  <cp:lastModifiedBy>DIANA</cp:lastModifiedBy>
  <cp:lastPrinted>2015-10-07T16:55:00Z</cp:lastPrinted>
  <dcterms:modified xsi:type="dcterms:W3CDTF">2015-10-09T05:27:00Z</dcterms:modified>
  <cp:revision>13</cp:revision>
  <dc:subject/>
  <dc:title>Додаток</dc:title>
</cp:coreProperties>
</file>