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жовтня 2015 року                          м.Луцьк                                                № 4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у додаток 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ї державної адміністрації від 07 липня 2015 року № 278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6, пункту 5 частини першої статті 13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 першої статті 41 Закону України «Про місцеві державні адміністрації» та Положення про управління капітального будівництва Волинської обласної державної адміністрації, затвердженого розпорядженням голови облдержадміністрації від 06 травня 2015 року № 178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нести зміни у додаток до розпорядження голови обласної державної адміністрації від 07 липня 2015 року № 278 «Про визначення замовника з будівництва, реконструкції, ремонту та інших видів будівельних робіт в області», виклавши його в новій редакції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 Визнати таким, що втратило чинність, розпорядження голови обласної державної адміністрації від 01 вересня 2015 року № 381 «Про внесення змін у додаток до розпорядження голови обласної державної адміністрації від </w:t>
        <w:br/>
        <w:t>07 липня 2015 року № 278 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а 7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30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08:00Z</dcterms:created>
  <dc:creator>User</dc:creator>
  <dc:description/>
  <cp:keywords/>
  <dc:language>en-US</dc:language>
  <cp:lastModifiedBy>DIANA</cp:lastModifiedBy>
  <cp:lastPrinted>2015-10-06T09:38:00Z</cp:lastPrinted>
  <dcterms:modified xsi:type="dcterms:W3CDTF">2015-10-08T07:25:00Z</dcterms:modified>
  <cp:revision>43</cp:revision>
  <dc:subject/>
  <dc:title>       квітня 2009 року                           м</dc:title>
</cp:coreProperties>
</file>