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08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5 № 44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’єктів будівництва, замовником яких виступає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ітального будівництва Волинської обласної державної адміністр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8805"/>
      </w:tblGrid>
      <w:tr>
        <w:trPr>
          <w:trHeight w:val="40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та його місцезнаходження</w:t>
            </w:r>
          </w:p>
        </w:tc>
      </w:tr>
      <w:tr>
        <w:trPr>
          <w:trHeight w:val="23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Рожищенської районної дитячо-юнацької спортивної школи на вул.Гагаріна, 40 у м.Рожище з улаштуванням паливної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ництво двоповерхового приміщення дитячого ясла-садка на </w:t>
              <w:br/>
              <w:t>4 групи по вул.Незалежності, 47, м.Ківерці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шкільного навчального закладу (коригування) в с.Залісці Рожищенського району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шкільного навчального закладу с.Смоляри Старовижівського району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шкільного навчального закладу № 2 по вул.Луцькій, 25 смт Турійськ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школи і дитсадка в 55 мікрорайоні м.Луцька (коригування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портивного залу спеціалізованої школи І-ІІІ ступенів № 3 ім.Лесі Українки на вул. Незалежності, 138 в м.Ковелі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ереходу між школою і їдальнею в смт Ратн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школи І-ІІІ ступенів на вул.Шкільній с.Житнівка Камінь-Каширського район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дова спорткомплексу до спального корпусу на 124 місця спецшколи-інтернату в смт Заболоття Ратнівського району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школи І-ІІІ ступенів з добудовою спортивного залу в </w:t>
              <w:br/>
              <w:t>смт Мар’янівка Горохівського району</w:t>
            </w:r>
          </w:p>
        </w:tc>
      </w:tr>
      <w:tr>
        <w:trPr>
          <w:trHeight w:val="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І-ІІІ ступенів, смт Шацьк – реконструкція з розширенням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Локачинської центральної районної лікарні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ько-гінекологічний корпус Волинського обласного перинатального центру на просп.Відродження, 30 м.Луцьк – будівництво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овнішніх мереж каналізації позаміського дитячого закладу оздоровлення та відпочинку «Супутник» у Шацькому районі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но-реставраційні роботи будівлі келій Христорождественського монастиря на вул.Миколаївська, 14 в м. Володимирі-Волинському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частини будинку культури під дошкільний заклад у </w:t>
              <w:br/>
              <w:t>с.Заріччя Володимирі-Волинському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дошкільного навчального закладу на 40 місць в с.Холонів Горохівського району (коригування)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олігону твердих побутових відходів для м.Ківерці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конструкція котельні з установленням твердопаливних котлів </w:t>
              <w:br/>
              <w:t>ЗОШ І-ІІІ ступенів с.Березовичі Володимир-Волинс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одопровідної мережі в південно-західній частині в районі вулиць ім.Маяковського, Ювілейної, Західної, Івасюка, смт Маневичі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перехрестя вулиць Луцька – Незалежності в </w:t>
              <w:br/>
              <w:t>смт Маневичі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дороги на вул.Слупачика від вул.1-го Травня до вул.Шевченка в смт Маневичі 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автодороги О.031170 (Велика Ведмежка – Нові Підцаревичі) та вул.Шевченка в с.Нові Підцаревичі Маневиц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будинку культури в с.Комарове Маневицького району 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дороги на вул.Шевченка в с.Розничі </w:t>
              <w:br/>
              <w:t>Маневиц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моріалу в с.Сагринь (Республіка Польща)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иміщення Володимир-Волинської амбулаторії загальної практики сімейної медицини № 1 на вул.Павлова, 20 у м.Володимирі-Волинськом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Луківської амбулаторії загальної практики сімейної медицини в смт Луків Турійс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Нуйнівського ФАПу під АЗПСМ по вул.Лесі Українки, 89 в с.Нуйно Камінь-Каширс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існуючих приміщень під амбулаторію по вул.Наливайка, 6 в м.Луцьк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будівлі торгового центру по вул.Луцькій, 230 під Володимир-Волинську амбулаторію загальної практики сімейної медицини № 2 в м.Володимирі-Волинськом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агальноосвітньої школи І-ІІІ ступенів в с.Білин Ковельс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шкільного навчального закладу в с.Козлів Локачинс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покрівлі дитячого навчального закладу «Калинонька» по вул.Жовтневій, 22 в смт Люблинець Ковельс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частини приміщень школи І-ІІІ ступенів в с.Поромів Іваничівського району під дошкільний навчальний заклад на 20 місць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адміністративної будівлі під дитячий садок по вул.40 р. Перемоги в с.Мощена Ковельського району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          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14:00Z</dcterms:created>
  <dc:creator>DIANA</dc:creator>
  <dc:description/>
  <cp:keywords/>
  <dc:language>en-US</dc:language>
  <cp:lastModifiedBy>DIANA</cp:lastModifiedBy>
  <cp:lastPrinted>2015-09-01T11:49:00Z</cp:lastPrinted>
  <dcterms:modified xsi:type="dcterms:W3CDTF">2015-10-08T07:26:00Z</dcterms:modified>
  <cp:revision>54</cp:revision>
  <dc:subject/>
  <dc:title>ПЕРЕЛІК ОБ’ЄКТІВ</dc:title>
</cp:coreProperties>
</file>