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>
          <w:trHeight w:val="399" w:hRule="atLeast"/>
        </w:trPr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 жовт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43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додаткової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 бюджетам на проведення виборів депутатів місцевих рад та сільських, селищних, міських голів на 201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5 рік» зі змінами, постанови Кабінету Міністрів України від 14 вересня  2015 року № 700 «Про затвердження Порядку фінансування виборчих комісій під час підготовки і проведення місцевих виборів», постанов Центральної виборчої комісії від 09 вересня 2015 року № 237 «Про затвердження середніх норм видатків територіальних та дільничних виборчих комісій на підготовку і проведення виборів депутатів місцевих рад та сільських, селищних, міських голів 25 жовтня 2015 року» зі змінами, від 25 вересня 2015 року № 367 „Про затвердження Розподілу додаткової субвенції з державного бюджету місцевим бюджетам на підготовку і проведення виборів депутатів місцевих рад та сільських, селищних, міських голів 25 жовтня 2015 року”, рішення обласної ради від 23 січня 2015 року № 32/7 «Про обласний бюджет на 2015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більшити доходи загального фонду обласного бюджету на 2015 рік на 3 116 300 гривень за рахунок додаткової субвенції з державного бюджету місцевим бюджетам на проведення виборів депутатів місцевих рад та сільських, селищних, міських го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озподілити між обласним бюджетом, бюджетами районів і міст обласного значення додаткову субвенцію з державного бюджету місцевим бюджетам на проведення виборів депутатів місцевих рад та сільських, селищних, міських голів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більшити видатки головному розпорядникові коштів обласного бюджету – обласній раді за КТКВК 250203 «Проведення виборів депутатів місцевих рад та сільських, селищних, міських голів» на 7 5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Департаменту фінансів облдержадміністрації (І. Никитюк)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5 рік.    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07.10.2015 № 435</w:t>
      </w:r>
    </w:p>
    <w:p>
      <w:pPr>
        <w:pStyle w:val="Normal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ової субвенції з держав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виборів депутатів місцевих рад та сільських, селищни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голів на 2015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гривен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220"/>
      </w:tblGrid>
      <w:tr>
        <w:trPr>
          <w:trHeight w:val="5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417" w:hRule="atLeast"/>
        </w:trPr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100" w:hRule="atLeast"/>
        </w:trPr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3 9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 9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 0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1 0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8 9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 5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8 5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 1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3 2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 2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 0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6 0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 0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3 6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 5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2 7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  <w:tab w:val="center" w:pos="250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 100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 900</w:t>
            </w:r>
          </w:p>
        </w:tc>
      </w:tr>
      <w:tr>
        <w:trPr>
          <w:trHeight w:val="317" w:hRule="atLeast"/>
        </w:trPr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 900</w:t>
            </w:r>
          </w:p>
        </w:tc>
      </w:tr>
      <w:tr>
        <w:trPr>
          <w:trHeight w:val="370" w:hRule="atLeast"/>
        </w:trPr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77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 500</w:t>
            </w:r>
          </w:p>
        </w:tc>
      </w:tr>
      <w:tr>
        <w:trPr>
          <w:trHeight w:val="480" w:hRule="atLeast"/>
        </w:trPr>
        <w:tc>
          <w:tcPr>
            <w:tcW w:w="4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sz w:val="28"/>
          <w:lang w:val="uk-UA"/>
        </w:rPr>
        <w:t>обласної державної адміністрації</w:t>
        <w:tab/>
        <w:tab/>
        <w:t xml:space="preserve">   </w:t>
      </w:r>
      <w:r>
        <w:rPr>
          <w:sz w:val="28"/>
          <w:szCs w:val="28"/>
          <w:lang w:val="uk-UA"/>
        </w:rPr>
        <w:t>Д.Дубняк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1">
    <w:name w:val="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04:00Z</dcterms:created>
  <dc:creator>plv</dc:creator>
  <dc:description/>
  <cp:keywords/>
  <dc:language>en-US</dc:language>
  <cp:lastModifiedBy>DIANA</cp:lastModifiedBy>
  <cp:lastPrinted>2010-09-21T11:25:00Z</cp:lastPrinted>
  <dcterms:modified xsi:type="dcterms:W3CDTF">2015-10-08T07:08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7430279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</vt:lpwstr>
  </property>
  <property fmtid="{D5CDD505-2E9C-101B-9397-08002B2CF9AE}" pid="6" name="_PreviousAdHocReviewCycleID">
    <vt:r8>886000191</vt:r8>
  </property>
  <property fmtid="{D5CDD505-2E9C-101B-9397-08002B2CF9AE}" pid="7" name="_ReviewingToolsShownOnce">
    <vt:lpwstr/>
  </property>
</Properties>
</file>