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02 жовтня 2015 року                            м.Луцьк                                              № 434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идачу ліцензій на провадження господарської діяльності з транспортування теплової енергії магістральними та місцевими (розподільчими) тепловими мережами, постачання теплової 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протокол  від 01 жовтня 2015 року № 2 ліцензійної комісії облдержадміністрації, відповідно до Законів  України «Про ліцензування  видів господарської діяльності», пункту 9 статті 39 «Про місцеві державні адміністрації», постанов Кабінету Міністрів України 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 серпня 2015 року  </w:t>
      </w:r>
      <w:r>
        <w:rPr>
          <w:sz w:val="28"/>
          <w:szCs w:val="28"/>
          <w:lang w:val="uk-UA"/>
        </w:rPr>
        <w:t xml:space="preserve">№ 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, від 04 липня 2001 року № 756 «Про затвердження переліку документів, які додаються         до заяви про видачу ліцензії для окремого виду господарської діяльності», </w:t>
      </w:r>
      <w:r>
        <w:rPr>
          <w:sz w:val="28"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 від 10 серпня 2012 року № 278 «Про затвердження Ліцензійних умов провадження господарської діяльності з постачання теплової енергії», зареєстрованої в Міністерстві юстиції України від 31 серпня 2012 року № 1475/21787, від 10 серпня 2012 року № 277 «Про затвердження     Ліцензійних умов провадження господарської діяльності з </w:t>
      </w:r>
      <w:r>
        <w:rPr>
          <w:b/>
          <w:bCs/>
          <w:color w:val="000000"/>
          <w:sz w:val="32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ранспортування теплової енергії магістральними та місцевими (розподільчими) тепловими мережами</w:t>
      </w:r>
      <w:r>
        <w:rPr>
          <w:sz w:val="28"/>
          <w:szCs w:val="28"/>
          <w:lang w:val="uk-UA"/>
        </w:rPr>
        <w:t>», зареєстрованої в Міністерстві юстиції України від 31 серпня     2012 року № 1467/21779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обмеженою відповідальністю «Теплопостач»</w:t>
      </w: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(код ЄДРПОУ 39693753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цезнаходження: 02095, м.Київ, Дарницький район,     вул. Княжий Затон, буд. 9, офіс 73) ліцензію на право провадження господарської діяльності з транспортування теплової енергії магістральними та місцевими (розподільчими) тепловими мережам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дати Товариству з обмеженою відповідальністю «Теплопостач»    (код ЄДРПОУ 39693753, місцезнаходження: 02095, м.Київ, Дарницький район,     вул. Княжий Затон, буд. 9, офіс 73) ліцензію на право провадження господарської діяльності з постачання теплової енерг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Управлінню житлово-комунального господарства обласної державної адміністрації:</w:t>
      </w:r>
    </w:p>
    <w:p>
      <w:pPr>
        <w:pStyle w:val="Style14"/>
        <w:ind w:left="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трьох робочих днів з дати видання цього розпорядження у письмовій формі повідомити про нього ТОВ «Теплопостач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держадміністрації.</w:t>
      </w:r>
    </w:p>
    <w:p>
      <w:pPr>
        <w:pStyle w:val="Normal"/>
        <w:ind w:left="10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Кошарука С.Д.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23:00Z</dcterms:created>
  <dc:creator>113157</dc:creator>
  <dc:description/>
  <cp:keywords/>
  <dc:language>en-US</dc:language>
  <cp:lastModifiedBy>DIANA</cp:lastModifiedBy>
  <cp:lastPrinted>2015-10-02T09:22:00Z</cp:lastPrinted>
  <dcterms:modified xsi:type="dcterms:W3CDTF">2015-10-05T07:02:00Z</dcterms:modified>
  <cp:revision>11</cp:revision>
  <dc:subject/>
  <dc:title>№</dc:title>
</cp:coreProperties>
</file>