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жовтня 2015 року                        м.Луцьк                                                № 4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чаток опалювального сезон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5 – 2016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 липня 2005 року                                  № 630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ОБОВ’ЯЗУЮ райдержадміністрації, РЕКОМЕНДУВАТИ виконкомам міських (міст обласного значення) ра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розпочати опалювальний сезон 2015 – 2016 років, виходячи з  кліматичних умов моменту встановлення середньодобової температури протягом трьох днів менше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дійснювати теплопостачання та гаряче водопостачання насамперед дитячим, лікувальним, учбовим закладам, будинкам-інтернатам для інвалідів та престарілих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 метою економії енергоресурсів теплопостачальним підприємствам області суворо дотримуватися температурних графіків роботи котелень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</w:t>
        <w:tab/>
        <w:tab/>
        <w:t xml:space="preserve">    </w:t>
      </w:r>
      <w:r>
        <w:rPr>
          <w:b/>
          <w:sz w:val="28"/>
          <w:szCs w:val="28"/>
          <w:lang w:val="uk-UA"/>
        </w:rPr>
        <w:t xml:space="preserve">В.ГУНЧИК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іг 778 11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ru-RU"/>
    </w:rPr>
  </w:style>
  <w:style w:type="character" w:styleId="1">
    <w:name w:val=" Знак Знак1"/>
    <w:basedOn w:val="Style13"/>
    <w:qFormat/>
    <w:rPr>
      <w:sz w:val="24"/>
      <w:szCs w:val="24"/>
      <w:lang w:val="ru-RU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22:22:00Z</dcterms:created>
  <dc:creator>Юрий</dc:creator>
  <dc:description/>
  <cp:keywords/>
  <dc:language>en-US</dc:language>
  <cp:lastModifiedBy>DIANA</cp:lastModifiedBy>
  <cp:lastPrinted>2013-09-20T08:09:00Z</cp:lastPrinted>
  <dcterms:modified xsi:type="dcterms:W3CDTF">2015-10-05T07:02:00Z</dcterms:modified>
  <cp:revision>11</cp:revision>
  <dc:subject/>
  <dc:title>жовтня 2010 року                           м</dc:title>
</cp:coreProperties>
</file>