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ind w:left="5592" w:firstLine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556" w:firstLine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59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0.2015 № 43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40" w:right="11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ind w:left="426" w:right="70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бору інвестиційних програм і проектів розвитку, </w:t>
      </w:r>
    </w:p>
    <w:p>
      <w:pPr>
        <w:pStyle w:val="Normal"/>
        <w:ind w:left="426" w:right="707" w:hanging="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реалізація яких здійснюється у 2016 році з використанням</w:t>
      </w:r>
      <w:r>
        <w:rPr>
          <w:sz w:val="28"/>
          <w:lang w:val="uk-UA"/>
        </w:rPr>
        <w:t xml:space="preserve"> </w:t>
      </w:r>
    </w:p>
    <w:p>
      <w:pPr>
        <w:pStyle w:val="Normal"/>
        <w:ind w:left="426" w:right="707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датків бюджету розвитку обласного бюджету </w:t>
      </w:r>
    </w:p>
    <w:p>
      <w:pPr>
        <w:pStyle w:val="Normal"/>
        <w:ind w:left="426" w:right="707" w:hanging="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(обласного фонду регіонального розвитку)</w:t>
      </w:r>
    </w:p>
    <w:p>
      <w:pPr>
        <w:pStyle w:val="Normal"/>
        <w:ind w:left="840" w:right="1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визначає механізм відбору інвестиційних програм і проектів розвитку, реалізація яких здійснюється з використанням</w:t>
      </w:r>
      <w:r>
        <w:rPr>
          <w:sz w:val="28"/>
          <w:lang w:val="uk-UA"/>
        </w:rPr>
        <w:t xml:space="preserve"> видатків бюджету розвитку обласного бюджету, що відповідно до пункту 3 статті 71 Бюджетного Кодексу України спрямовуються на соціально-економічний розвиток області,  виконання  інвестиційних проектів, будівництво, капітальний ремонт та реконструкцію об’єктів соціально-культурної сфери і житлово-комунального господарства тощо </w:t>
      </w:r>
      <w:r>
        <w:rPr>
          <w:sz w:val="28"/>
          <w:szCs w:val="28"/>
          <w:lang w:val="uk-UA"/>
        </w:rPr>
        <w:t>(далі –інвестиційні проекти)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Брати участь у відборі інвестиційних проектів можуть районні державні адміністрації, виконавчі комітети міських (міст обласного значення) рад та об’єднаних територіальних громад, структурні підрозділи облдержадміністрації (далі – заявники). Один заявник може подати не більше трьох інвестиційних проектів.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ля проведення відбору інвестиційних проектів облдержадміністрація утворює комісію з питань відбору інвестиційних проектів (далі – комісія) та затверджує положення про комісію з питань відбору інвестиційних проекті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місія є колегіальним органом, до складу якої входять представники структурних підрозділів облдержадміністрації, обласної ради (за згодою), </w:t>
      </w:r>
      <w:r>
        <w:rPr>
          <w:sz w:val="28"/>
          <w:szCs w:val="28"/>
        </w:rPr>
        <w:t>територіальних органів центральних органів виконавчої влади</w:t>
      </w:r>
      <w:r>
        <w:rPr>
          <w:sz w:val="28"/>
          <w:szCs w:val="28"/>
          <w:lang w:val="uk-UA"/>
        </w:rPr>
        <w:t xml:space="preserve"> (за згодою),         а також представники регіональних громадських</w:t>
      </w:r>
      <w:r>
        <w:rPr>
          <w:sz w:val="28"/>
          <w:szCs w:val="28"/>
        </w:rPr>
        <w:t xml:space="preserve"> об’єднань</w:t>
      </w:r>
      <w:r>
        <w:rPr>
          <w:sz w:val="28"/>
          <w:szCs w:val="28"/>
          <w:lang w:val="uk-UA"/>
        </w:rPr>
        <w:t xml:space="preserve"> (за згодою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</w:t>
      </w:r>
      <w:r>
        <w:rPr>
          <w:color w:val="000000"/>
          <w:sz w:val="28"/>
          <w:szCs w:val="28"/>
          <w:lang w:val="uk-UA"/>
        </w:rPr>
        <w:t>нвестиційні проекти повинні передбачати соціальний або економічний ефект, відповідати пріоритетам, визначеним 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ратегії розвитку Волинської області на період до 2020 року, затвердженої рішенням обласної ради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0 березня 2015 ро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№ 34/7, </w:t>
      </w:r>
      <w:r>
        <w:rPr>
          <w:sz w:val="28"/>
          <w:szCs w:val="28"/>
          <w:lang w:val="uk-UA"/>
        </w:rPr>
        <w:t>та бути спрямовані н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>- зменшення обсягів незавершеного будівництва об’єктів соціально-культурної сфери, освіт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житлово-комунального господарства та інших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ведення  невідкладних робіт капітального характеру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озвиток дорожнього господарства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идбання шкільних автобусів, а також  високовартісного обладнання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озвиток інфраструктури спільної власності територіальних громад сіл, селищ і міст області, а також комунальної власності міст обласного значення, районів області та о</w:t>
      </w:r>
      <w:r>
        <w:rPr>
          <w:rStyle w:val="Rvts0"/>
          <w:sz w:val="28"/>
          <w:szCs w:val="28"/>
          <w:lang w:val="uk-UA"/>
        </w:rPr>
        <w:t xml:space="preserve">б’єднаних територіальних громад, які відповідають </w:t>
      </w:r>
      <w:r>
        <w:rPr>
          <w:sz w:val="28"/>
          <w:szCs w:val="28"/>
          <w:lang w:val="uk-UA"/>
        </w:rPr>
        <w:t>Методиці формування спроможних територіальних громад</w:t>
      </w:r>
      <w:r>
        <w:rPr>
          <w:rStyle w:val="Rvts0"/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Style w:val="Rvts0"/>
          <w:lang w:val="uk-UA"/>
        </w:rPr>
      </w:pPr>
      <w:r>
        <w:rPr>
          <w:sz w:val="28"/>
          <w:szCs w:val="28"/>
          <w:lang w:val="uk-UA"/>
        </w:rPr>
        <w:t>- інші соціально-важливі напрями, які передбачені відповідними регіональними програмам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</w:rPr>
        <w:t>Основними умовами відбору комісією інвестиційних проектів є їх відповідність таким критеріям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-8"/>
          <w:sz w:val="28"/>
          <w:szCs w:val="28"/>
        </w:rPr>
        <w:t>1)</w:t>
      </w:r>
      <w:r>
        <w:rPr>
          <w:spacing w:val="-8"/>
          <w:sz w:val="28"/>
          <w:szCs w:val="28"/>
          <w:lang w:val="uk-UA"/>
        </w:rPr>
        <w:t> </w:t>
      </w:r>
      <w:r>
        <w:rPr>
          <w:spacing w:val="-8"/>
          <w:sz w:val="28"/>
          <w:szCs w:val="28"/>
        </w:rPr>
        <w:t>для</w:t>
      </w:r>
      <w:r>
        <w:rPr>
          <w:spacing w:val="-8"/>
          <w:sz w:val="28"/>
          <w:szCs w:val="28"/>
          <w:lang w:val="uk-UA"/>
        </w:rPr>
        <w:t xml:space="preserve">  </w:t>
      </w:r>
      <w:r>
        <w:rPr>
          <w:spacing w:val="-8"/>
          <w:sz w:val="28"/>
          <w:szCs w:val="28"/>
        </w:rPr>
        <w:t>інвестиційних проектів, які передбачають будівництво,</w:t>
      </w:r>
      <w:r>
        <w:rPr>
          <w:color w:val="000000"/>
          <w:spacing w:val="-8"/>
          <w:sz w:val="28"/>
          <w:szCs w:val="28"/>
          <w:lang w:val="uk-UA"/>
        </w:rPr>
        <w:t xml:space="preserve"> реконструкцію та капітальний ремонт об'єктів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– </w:t>
      </w:r>
      <w:r>
        <w:rPr>
          <w:spacing w:val="-8"/>
          <w:sz w:val="28"/>
          <w:szCs w:val="28"/>
        </w:rPr>
        <w:t>наявність затвердженої в установленому законодавством порядку проектної документації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алендарний план реалізації становить від одного до трьох років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3) співфінансування з місцевих бюджеті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ля об’єктів комунальної власності міст обласного значення – не менш як 50 відсотків загальної суми коштів, передбачених для їх фінансування за рахунок обласного бюджету у поточному бюджетному періоді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для об’єктів,</w:t>
      </w:r>
      <w:r>
        <w:rPr>
          <w:rFonts w:cs="Times New (W1);Times New Roman" w:ascii="Times New (W1);Times New Roman" w:hAnsi="Times New (W1);Times New Roman"/>
          <w:color w:val="000000"/>
          <w:sz w:val="28"/>
          <w:szCs w:val="28"/>
          <w:lang w:val="uk-UA"/>
        </w:rPr>
        <w:t xml:space="preserve"> які належать до спільної власності територіальних громад сіл, селищ, міст</w:t>
      </w:r>
      <w:r>
        <w:rPr>
          <w:rFonts w:cs="Times New (W1);Times New Roman" w:ascii="Times New (W1);Times New Roman" w:hAnsi="Times New (W1)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– не менш як 25 відсотків загальної суми коштів, передбачених для їх фінансування за рахунок обласного бюджету у поточному бюджетному періо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для об’єктів комунальної власності об’єднаних територіальних громад – не менш як 15 відсотків загальної суми коштів, передбачених для їх фінансування за рахунок обласного бюджету у поточному бюджетному періо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спроможність заявників, на фінансування об’єктів яких залучаються бюджетні кошти, забезпечувати подальше власне фінансування або їх утримання за рахунок коштів місцевих бюджетів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6.</w:t>
      </w:r>
      <w:r>
        <w:rPr>
          <w:sz w:val="28"/>
          <w:szCs w:val="28"/>
          <w:lang w:val="uk-UA"/>
        </w:rPr>
        <w:t xml:space="preserve"> Заявники формують і подають на розгляд комісії до 01 грудня 2015 року наступний пакет документів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71"/>
      <w:bookmarkEnd w:id="0"/>
      <w:r>
        <w:rPr>
          <w:color w:val="000000"/>
          <w:sz w:val="28"/>
          <w:szCs w:val="28"/>
          <w:lang w:val="uk-UA"/>
        </w:rPr>
        <w:t>1) копії рішень, що підтверджують наявність затвердженої в установленому порядку проектної документації на об'єкти будівництва, реконструкції та капітального ремонту, або інформація про стан її підготовк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1" w:name="n72"/>
      <w:bookmarkEnd w:id="1"/>
      <w:r>
        <w:rPr>
          <w:color w:val="000000"/>
          <w:sz w:val="28"/>
          <w:szCs w:val="28"/>
          <w:lang w:val="uk-UA"/>
        </w:rPr>
        <w:t>2) стислий опис інвестиційного проекту, в якому зазначаються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" w:name="n73"/>
      <w:bookmarkEnd w:id="2"/>
      <w:r>
        <w:rPr>
          <w:color w:val="000000"/>
          <w:sz w:val="28"/>
          <w:szCs w:val="28"/>
          <w:lang w:val="uk-UA"/>
        </w:rPr>
        <w:t>- основні проблеми, що спричинили необхідність реалізації інвестиційного проекту, та обґрунтування мети і доцільності його реалізації, очікувані результати реалізації інвестиційного проект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" w:name="n74"/>
      <w:bookmarkEnd w:id="3"/>
      <w:r>
        <w:rPr>
          <w:color w:val="000000"/>
          <w:sz w:val="28"/>
          <w:szCs w:val="28"/>
          <w:lang w:val="uk-UA"/>
        </w:rPr>
        <w:t>- територія, на якій буде реалізовано інвестиційний проект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" w:name="n75"/>
      <w:bookmarkEnd w:id="4"/>
      <w:r>
        <w:rPr>
          <w:color w:val="000000"/>
          <w:sz w:val="28"/>
          <w:szCs w:val="28"/>
          <w:lang w:val="uk-UA"/>
        </w:rPr>
        <w:t>- строк реалізації інвестиційного проекту (дата початку і дата завершення)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5" w:name="n77"/>
      <w:bookmarkStart w:id="6" w:name="n76"/>
      <w:bookmarkEnd w:id="5"/>
      <w:bookmarkEnd w:id="6"/>
      <w:r>
        <w:rPr>
          <w:color w:val="000000"/>
          <w:sz w:val="28"/>
          <w:szCs w:val="28"/>
          <w:lang w:val="uk-UA"/>
        </w:rPr>
        <w:t>- орієнтовний обсяг витрат (тис. гривень) для реалізації інвестиційного проект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7" w:name="n78"/>
      <w:bookmarkEnd w:id="7"/>
      <w:r>
        <w:rPr>
          <w:color w:val="000000"/>
          <w:sz w:val="28"/>
          <w:szCs w:val="28"/>
          <w:lang w:val="uk-UA"/>
        </w:rPr>
        <w:t>- обсяг використаних ресурсів, їх опис; ступінь будівельної готовності об'єкта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8" w:name="n79"/>
      <w:bookmarkEnd w:id="8"/>
      <w:r>
        <w:rPr>
          <w:color w:val="000000"/>
          <w:sz w:val="28"/>
          <w:szCs w:val="28"/>
          <w:lang w:val="uk-UA"/>
        </w:rPr>
        <w:t>- прогнозні джерела фінансування, обґрунтування необхідності фінансування за бюджетні кошти; прогнозні показники співфінансування інвестиційного проекту за рахунок коштів відповідного місцевого бюджет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інформація щодо впровадження інвестиційного проекту з</w:t>
      </w:r>
      <w:bookmarkStart w:id="9" w:name="n28"/>
      <w:bookmarkEnd w:id="9"/>
      <w:r>
        <w:rPr>
          <w:color w:val="000000"/>
          <w:sz w:val="28"/>
          <w:szCs w:val="28"/>
          <w:lang w:val="uk-UA"/>
        </w:rPr>
        <w:t xml:space="preserve"> підтримки о</w:t>
      </w:r>
      <w:r>
        <w:rPr>
          <w:color w:val="000000"/>
          <w:sz w:val="28"/>
          <w:szCs w:val="28"/>
        </w:rPr>
        <w:t>б’єднаних територіальних громад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лист-підтвердження намірів щодо реалізації інвестиційного проекту за підписом голови райдержадміністрації (міського голови, голови об’єднаної територіальної громад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Комісія  протягом 10 днів після закінчення терміну подання заявниками  пакетів документів розглядає та проводить аналіз інвестиційних проектів, визначає їх пріоритетність, загальну рейтингову оцінку та відповідну черговість у сформованому переліку інвестиційних проектів.</w:t>
      </w:r>
    </w:p>
    <w:p>
      <w:pPr>
        <w:pStyle w:val="Rvps2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textAlignment w:val="baseline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8.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Формування та затвердження узагальненого переліку інвестиційних проектів здійснюється облдержадміністрацією за результатами оцінки та відбору, проведених комісією, </w:t>
      </w:r>
      <w:r>
        <w:rPr>
          <w:sz w:val="28"/>
          <w:szCs w:val="28"/>
          <w:shd w:fill="FFFFFF" w:val="clear"/>
          <w:lang w:val="uk-UA"/>
        </w:rPr>
        <w:t>протягом 30 днів після закінчення терміну подання заявниками документів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>9. Затверджений перелік інвестиційних проектів є підставою для планування коштів в обласному бюджеті для їх фінансув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0. Комісія протягом бюджетного періоду може </w:t>
      </w:r>
      <w:r>
        <w:rPr>
          <w:sz w:val="28"/>
          <w:szCs w:val="28"/>
          <w:shd w:fill="FFFFFF" w:val="clear"/>
          <w:lang w:val="uk-UA"/>
        </w:rPr>
        <w:t xml:space="preserve">вносити пропозиції облдержадміністрації щод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мін до переліків об’єктів, рейтингової оцінки та черговості інвестиційних проектів.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1. Формування фінансового ресурсу для фінансування інвестиційних проектів відб</w:t>
      </w:r>
      <w:r>
        <w:rPr>
          <w:sz w:val="28"/>
          <w:szCs w:val="28"/>
          <w:lang w:val="uk-UA"/>
        </w:rPr>
        <w:t xml:space="preserve">увається у ході формування показників обласного бюджету, протягом бюджетного періоду і складається з планових показників, вільних залишків коштів обласного бюджету, надходжень від перевиконання дохідної частини обласного бюджету у порядку дії статті 78 Бюджетного кодексу України, коштів, переданих з державного та місцевих бюджетів, тощо.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2</w:t>
      </w:r>
      <w:r>
        <w:rPr>
          <w:sz w:val="28"/>
          <w:szCs w:val="28"/>
          <w:lang w:val="uk-UA"/>
        </w:rPr>
        <w:t>. Розподіл наявного фінансового ресурсу між об’єктами проводиться протягом року у міру його надходження, відповідно до рейтингу, визначеного у перелі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інвестиційних проектів.</w:t>
      </w:r>
      <w:r>
        <w:rPr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>13. Розпорядники коштів обласного бюджету проводять моніторинг стану реалізації інвестиційних проектів та подають щомісяця до 15 числа облдержадміністрації інформацію про використання бюджетних коштів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tiqua;Century Gothic" w:hAnsi="Antiqua;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Ajustifyfull">
    <w:name w:val="a justifyful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59:00Z</dcterms:created>
  <dc:creator>Admin</dc:creator>
  <dc:description/>
  <cp:keywords/>
  <dc:language>en-US</dc:language>
  <cp:lastModifiedBy>DIANA</cp:lastModifiedBy>
  <cp:lastPrinted>2015-09-24T14:59:00Z</cp:lastPrinted>
  <dcterms:modified xsi:type="dcterms:W3CDTF">2015-10-05T06:53:00Z</dcterms:modified>
  <cp:revision>9</cp:revision>
  <dc:subject/>
  <dc:title>ПРИМІРНЕ ПОЛО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5412648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