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1.10.2015 № 4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>
          <w:szCs w:val="28"/>
          <w:lang w:val="ru-RU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іональної туристичної ради Волинської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504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АРУК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ій Дмит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 р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МИРКА 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н Ів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інфраструктури та туризму облдержадміністрації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ади: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НД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алія Пет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туризму та промоції міста Луц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ВАЛЬСЬКИЙ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 Ростислав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громадської організ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уб екологічного туризм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МАГ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ій Михайл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іжнародного співробітництва та європейської інтеграції облдержадміністар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КЛИЦЯ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ій Володими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Асоціація розвитку туризму Волині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ИЦЬКИЙ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талій Андр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уристичної фірми «Нові мандри», виконавчий директор громадської спілки «Туристичний альянс Луць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>ПАХОМ</w:t>
            </w:r>
            <w:r>
              <w:rPr>
                <w:bCs/>
                <w:sz w:val="28"/>
                <w:szCs w:val="28"/>
                <w:lang w:val="ru-RU"/>
              </w:rPr>
              <w:t>’</w:t>
            </w:r>
            <w:r>
              <w:rPr>
                <w:bCs/>
                <w:sz w:val="28"/>
                <w:szCs w:val="28"/>
              </w:rPr>
              <w:t>ЮК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на Володими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олова громадської організації «Волинські перспективи</w:t>
            </w:r>
            <w:r>
              <w:rPr>
                <w:sz w:val="28"/>
                <w:szCs w:val="28"/>
              </w:rPr>
              <w:t>», предстаник спілки сприяння розвитку сільського зеленого туризму в Україні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ЛЮК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ій Михайл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иректор Волинського краєзнавчого музею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ДЕЦЬКИЙ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 Аркад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адміністрації Державного історико-культурного заповід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. Луць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ЕЦЬ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талій Серг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туризму департаменту інфраструктури та туризму обл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5:52:00Z</dcterms:created>
  <dc:creator>Vitalik</dc:creator>
  <dc:description/>
  <cp:keywords/>
  <dc:language>en-US</dc:language>
  <cp:lastModifiedBy>DIANA</cp:lastModifiedBy>
  <dcterms:modified xsi:type="dcterms:W3CDTF">2015-10-05T06:45:00Z</dcterms:modified>
  <cp:revision>22</cp:revision>
  <dc:subject/>
  <dc:title/>
</cp:coreProperties>
</file>