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lang w:val="ru-RU"/>
        </w:rPr>
        <w:t xml:space="preserve">   </w:t>
      </w: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spacing w:lineRule="auto" w:line="360"/>
        <w:ind w:left="10620"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Розпорядження голови </w:t>
      </w:r>
    </w:p>
    <w:p>
      <w:pPr>
        <w:pStyle w:val="Normal"/>
        <w:spacing w:lineRule="auto" w:line="360"/>
        <w:ind w:left="10654" w:right="162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30.09.2015 № 426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2"/>
        <w:keepLine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b/>
          <w:b/>
          <w:sz w:val="16"/>
        </w:rPr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15 року</w:t>
      </w:r>
    </w:p>
    <w:p>
      <w:pPr>
        <w:pStyle w:val="32"/>
        <w:keepLines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сумки виконання бюджету області за 9 місяців 2015 ро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епартамент фінансів обласної державної адміністрації, головне управління Державної фіскальної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лужби України в 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щодо забезпечення прав дітей в област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доручення Кабінету Міністрів України від 18 травня 2015 року № 20149/1/1-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заступник голови обласної державної адміністрації С.Мишковець, служба у справах дітей, управління освіти, науки та молоді, охорони здоров’я, департамент соціального захисту населення обласної державної адміністрації, обласний центр соціальних служб для сім’ї, дітей та молод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формування бюджетів усіх рівнів  та проекту обласного бюджету 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ідготовка проектів місцевих бюджетів на наступний бюджетний пері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фінансів обласної державної адміністрації, департаменти та управління облас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16"/>
                <w:szCs w:val="28"/>
              </w:rPr>
            </w:pPr>
            <w:r>
              <w:rPr>
                <w:b w:val="false"/>
                <w:color w:val="000000"/>
                <w:sz w:val="16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абезпечення виконання відділами апарату, структурними підрозділами облдержадміністрації, територіальними органами міністерств та інших центральних органів виконавчої влади, виконавчими комітетами міських (міст обласного значення) рад, районними державними адміністраціями актів законодавства і доручень Президента України,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19 травня 2010 року        </w:t>
            </w:r>
          </w:p>
          <w:p>
            <w:pPr>
              <w:pStyle w:val="Normal"/>
              <w:ind w:right="-57" w:hanging="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7554/2/1-10 і постанови Кабінету Міністрів України від     </w:t>
            </w:r>
          </w:p>
          <w:p>
            <w:pPr>
              <w:pStyle w:val="Normal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18 травня 2011 року № 522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ерший заступник, заступники голови, керівник апарату обласної державної адміністрації, сектор контролю апарату інші структурні підрозділи </w:t>
            </w:r>
            <w:r>
              <w:rPr>
                <w:spacing w:val="-6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 та її апарату, територіальні органи міністерств та інших центральних органів виконавчої влади в області,  райдерж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дієвість затвердженого кадрового резерву та професійного навчання осіб, зарахованих до ньог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8"/>
              </w:rPr>
              <w:t>з метою організації виконання розпорядження голови обласної державної адміністрацї від 01 серпня 2013 року № 2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ерівник апарату обласної державної адміністрації, управління персоналом апарату обласної державної адміністрації, райдержадміністрації, виконавчі комітети місь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міст обласного значення) рад</w:t>
            </w:r>
          </w:p>
        </w:tc>
      </w:tr>
    </w:tbl>
    <w:p>
      <w:pPr>
        <w:pStyle w:val="TextBodyIndent"/>
        <w:ind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ind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голов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бласної державної адміністрації В.П. Гунчика</w:t>
      </w:r>
    </w:p>
    <w:p>
      <w:pPr>
        <w:pStyle w:val="TextBodyIndent"/>
        <w:ind w:hanging="0"/>
        <w:jc w:val="left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2"/>
              </w:numPr>
              <w:snapToGrid w:val="false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ерший заступник, заступники голови, керівник апарату обласної державної адміністрації, структурні підрозділи </w:t>
            </w:r>
            <w:r>
              <w:rPr>
                <w:spacing w:val="-6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та її апарату, територіальні органи міністерств та інших центральних органів виконавчої влади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першого заступника голови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677"/>
        <w:gridCol w:w="46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677"/>
        <w:gridCol w:w="4689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вимог містобудівного законодавст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ан зовнішньоекономічної діяльності області у січні – вересні 2015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динаміки зовнішньоекономічної діяльності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лучення іноземних інвестицій в економіку області станом на 01 жовтня 2015 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інвестиційної діяльності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 стан проходження опалювального сезону 2015 – 2016 рок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станова Кабінету Міністрів України від 21 липня 2005 року </w:t>
            </w:r>
          </w:p>
          <w:p>
            <w:pPr>
              <w:pStyle w:val="Normal"/>
              <w:ind w:firstLine="2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</w:t>
            </w:r>
          </w:p>
          <w:p>
            <w:pPr>
              <w:pStyle w:val="Normal"/>
              <w:ind w:firstLine="26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истопад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стан реалізації проекту «Відновлення меліоративної мережі для сприяння економічного зростання сільських територій Волинської області»</w:t>
            </w:r>
          </w:p>
          <w:p>
            <w:pPr>
              <w:pStyle w:val="HTML1"/>
              <w:rPr>
                <w:rStyle w:val="HTML"/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ефективне впровадження проекту за кошти міжнародної технічної допомо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груд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Регіональної цільової програми створення та впровадження містобудівного кадастру Волинської області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2015 – 2017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реалізації Регіональної програми розроблення планувальної документації в області на 2011 – 2013 роки (зі змінам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ої державної адміністрації  С.Кошару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5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Комплексної програми розвитку агропромислового комплекс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підготов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розгляду на сесії обласної рад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торгів з продажу земельних ділянок з державної і комунальної власності та права оренди на них</w:t>
            </w:r>
          </w:p>
          <w:p>
            <w:pPr>
              <w:pStyle w:val="32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повнення </w:t>
            </w:r>
          </w:p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юдже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головне управління Держгеокадастру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ування переліку ремонту автомобільних доріг загального користування місцевого значення області на 2016 рік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тану автомобільних доріг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ід будівництва лісових доріг та відновлення гідромеліоративних систем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у контро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розвитку промислового сектору економі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ень,</w:t>
            </w:r>
          </w:p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пад,</w:t>
            </w:r>
          </w:p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ень</w:t>
            </w:r>
          </w:p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еревезень автомобільним транспортом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6"/>
              <w:rPr>
                <w:szCs w:val="28"/>
              </w:rPr>
            </w:pPr>
            <w:r>
              <w:rPr>
                <w:szCs w:val="28"/>
              </w:rPr>
              <w:t>з метою обстеження кількості перевезених пасажирів на внутрішньообласних маршрутах</w:t>
            </w:r>
          </w:p>
          <w:p>
            <w:pPr>
              <w:pStyle w:val="Normal"/>
              <w:ind w:right="-108" w:firstLine="2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ідшкодування коштів транспортним підприємствам області за перевезення пільгових категорій громадян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топад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інфраструктури та туризму </w:t>
            </w: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готовність галузі тваринництва в агроформуваннях області до зимово-стійлового періоду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>
          <w:trHeight w:val="11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розрахунків з громадянами за використання земельних часток (паїв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 метою захисту прав власників земельних часток (паїв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uk-UA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8"/>
                <w:lang w:eastAsia="uk-UA"/>
              </w:rPr>
              <w:t>головне управління Держгеокадастру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обсяги фактично заготовлених другорядних лісових матеріалів та продукції побічних лісових користувань усіма користувачами област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/>
              <w:t>в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/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spacing w:before="280" w:after="0"/>
              <w:ind w:right="-108"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дотримання норм законодавства з оплати праці сільськогосподарськими підприємствами області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 дотримання вимог щод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дентифікації та реєстрації тварин власниками тварин, м’ясо-молоко-переробними підприємств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икон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у України «Про ветеринарну медицин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день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 медицини в області, головні 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паспортизації та узаконення сміттєзвалищ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 xml:space="preserve">а виконання постанови  </w:t>
            </w:r>
            <w:r>
              <w:rPr>
                <w:sz w:val="28"/>
                <w:szCs w:val="28"/>
                <w:lang w:val="ru-RU"/>
              </w:rPr>
              <w:t xml:space="preserve">Кабінету Міністрів України </w:t>
            </w:r>
            <w:r>
              <w:rPr>
                <w:sz w:val="28"/>
                <w:szCs w:val="28"/>
              </w:rPr>
              <w:t xml:space="preserve">від 03 серпня 1998 року № 1216 «Про затвердження Порядку ведення реєстру місць видалення відходів»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з змінами)</w:t>
            </w:r>
          </w:p>
          <w:p>
            <w:pPr>
              <w:pStyle w:val="32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, районні державні адміністрації, виконкоми міських (міст обласного значення) рад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 та дотримання мінімальних гарантій в оплаті пра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, територіальне управління Держпраці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Indent"/>
        <w:ind w:hanging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олови обласної державної адміністрації С.Мишковець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8"/>
          <w:szCs w:val="8"/>
          <w:highlight w:val="yellow"/>
          <w:lang w:val="ru-RU"/>
        </w:rPr>
      </w:pPr>
      <w:r>
        <w:rPr>
          <w:b/>
          <w:sz w:val="8"/>
          <w:szCs w:val="8"/>
          <w:highlight w:val="yellow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0"/>
        <w:gridCol w:w="3149"/>
        <w:gridCol w:w="1675"/>
        <w:gridCol w:w="475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58"/>
        <w:gridCol w:w="3148"/>
        <w:gridCol w:w="1675"/>
        <w:gridCol w:w="4761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функціонування Експертної ради з питань книговидавничої справ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відновлення відбору творів волинських письменників, видання яких здійснювалося за рахунок коштів обласного бюдже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о Регіональну програму розвитку культури, мистецтва та охорони культурної спадщини в області на 2016 – 2020 рок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обговорення заходів нової регіональної програми розвитку галузі культу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готовність закладів охорони здоров’я області до роботи в осінньо-зимовий період 2015 – 2016 рок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рацевлаштування випускників вищих медичних навчальних заклад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V рівня акредитації, які прибувають в область для працевлаштуванн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діяльність державних соціальних інспекторів у частині контролю за цільовим використанням бюджетних коштів, що спрямовуються на виплату соціальних допомог</w:t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діяльності державних соціальних інспектор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Про залучення безробітних до громадських робіт з інформування населення щодо оформлення житлових субсиді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інка ефективності організації громадських робіт з інформування населення щодо оформлення житлових субсидій</w:t>
            </w:r>
          </w:p>
          <w:p>
            <w:pPr>
              <w:pStyle w:val="Normal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истопад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ласний центр зайнятості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реформування вторинного рівня медичної допомоги населенн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із робо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підготовку і проведення заходів з нагоди Дня вшанування учасників ліквідації наслідків аварії на Чорнобильській АЕС</w:t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шанування пам’яті ліквідаторів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проведення новорічно-різдвяних свят для дітей соціально вразливих категорі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ціальний захист ді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jc w:val="center"/>
              <w:rPr>
                <w:sz w:val="8"/>
                <w:szCs w:val="28"/>
                <w:lang w:val="en-US" w:eastAsia="en-US"/>
              </w:rPr>
            </w:pPr>
            <w:r>
              <w:rPr>
                <w:sz w:val="8"/>
                <w:szCs w:val="28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 CYR" w:hAnsi="Times New Roman CYR" w:cs="Times New Roman CYR"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Cs w:val="28"/>
              </w:rPr>
              <w:t>Про стан виконання в органах Пенсійного фонду України в області Закону України «Про звернення громадян» та Указу Президента України від 07 лютого 2008 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  <w:p>
            <w:pPr>
              <w:pStyle w:val="TextBody"/>
              <w:jc w:val="left"/>
              <w:rPr>
                <w:rFonts w:ascii="Times New Roman CYR" w:hAnsi="Times New Roman CYR" w:cs="Times New Roman CYR"/>
                <w:bCs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Cs/>
                <w:sz w:val="8"/>
                <w:szCs w:val="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наліз стану виконання Закону України «Про звернення громадян»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в органах Пенсійного фонду України в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bCs/>
                <w:szCs w:val="28"/>
              </w:rPr>
              <w:t>грудень</w:t>
            </w:r>
            <w:r>
              <w:rPr>
                <w:bCs/>
                <w:color w:val="333300"/>
                <w:szCs w:val="28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енсійного фонду України в області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235" w:leader="none"/>
              </w:tabs>
              <w:rPr>
                <w:szCs w:val="28"/>
              </w:rPr>
            </w:pPr>
            <w:r>
              <w:rPr>
                <w:szCs w:val="28"/>
              </w:rPr>
              <w:t>Про соціальний захист населення в умовах підвищення цін і тарифів на житлово-комунальні послуги</w:t>
            </w:r>
          </w:p>
          <w:p>
            <w:pPr>
              <w:pStyle w:val="Normal"/>
              <w:tabs>
                <w:tab w:val="clear" w:pos="708"/>
                <w:tab w:val="center" w:pos="-223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із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уд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організацією роботи стаціонарних установ в зимовий період 2015 – 2016 рок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ція і здійснення моніторингу організації виїзної роботи «мобільного соціального офісу» в містах і района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діяльно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ільного соціального офіс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Indent"/>
        <w:ind w:hanging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89"/>
        <w:gridCol w:w="3218"/>
        <w:gridCol w:w="1678"/>
        <w:gridCol w:w="4691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щомісячно, починаючи з березня (згідно з окремим графіком відповідних перевірок)</w:t>
            </w:r>
          </w:p>
          <w:p>
            <w:pPr>
              <w:pStyle w:val="Normal"/>
              <w:jc w:val="center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відділ адміністрування Державного реєстру виборців апарату обласної державної 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pacing w:val="-4"/>
                <w:szCs w:val="28"/>
              </w:rPr>
            </w:pPr>
            <w:r>
              <w:rPr>
                <w:b w:val="false"/>
                <w:spacing w:val="-4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готовку та відзначення Дня визволення України від фашистських загарбників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безпечення належної підготовки відзначенн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ро стан готовності органів ведення Державного реєстру виборців області до забезпечення у межах компетенції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(у частині складання списків виборців) проведення чергових місцевих виборів </w:t>
              <w:br/>
              <w:t>25 жовтня 2015 ро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 метою контролю виконання актів законодавства про вибори та з питань створення і функціонування Державного реєстру виборців</w:t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жов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відділ адміністрування Державного реєстру виборців апарату обласної державної 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захисника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пам’ятної дат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наліз типових недоліків в роботі райдержадміністрацій, виконкомів міських (міст обласного значення) рад </w:t>
            </w:r>
          </w:p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 межах делегованих повноважень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ізаційний відділ апарату обласної державної адміністравції, 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-чення пам’ятної дати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з питань внутрішньої політики обласної державної адміністрації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Про роботу із зверненнями громадян в головному управлінні Пенсійного фонду України в област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заходи у зв’язку з Днем пам’яті жертв голодоморів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безпечення належної підготовки та проведення заходів у зв’язку зі скорботною датою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упорядкування та прийому документів з місцевих вибор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ійснення заходів щодо забезпечення зберігання документ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, </w:t>
            </w:r>
            <w:r>
              <w:rPr>
                <w:spacing w:val="-6"/>
              </w:rPr>
              <w:t xml:space="preserve">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роботу системи електронного документообігу в органах виконавчої влади та місцевого самоврядування області</w:t>
            </w:r>
          </w:p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lang w:val="en-US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інформаційних технологій</w:t>
            </w:r>
            <w:r>
              <w:rPr>
                <w:sz w:val="28"/>
              </w:rPr>
              <w:t xml:space="preserve"> апарату, структурні підрозділи обласної державної адміністрації, райдержадміністрації, районні рад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організаційної роботи, ведення діловодства, здійснення контролю за виконанням документів та роботи із зверненнями громадян в департаменті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и організаційний, роботи із зверненнями громадян, загальний, сектор контролю апарату обласної державної адміністрації</w:t>
            </w:r>
          </w:p>
        </w:tc>
      </w:tr>
    </w:tbl>
    <w:p>
      <w:pPr>
        <w:pStyle w:val="21"/>
        <w:keepLines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21"/>
        <w:keepLines/>
        <w:rPr>
          <w:b/>
          <w:b/>
          <w:sz w:val="20"/>
          <w:szCs w:val="10"/>
          <w:highlight w:val="yellow"/>
        </w:rPr>
      </w:pPr>
      <w:r>
        <w:rPr>
          <w:b/>
          <w:sz w:val="20"/>
          <w:szCs w:val="10"/>
          <w:highlight w:val="yellow"/>
        </w:rPr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хід виконання яких розглядатиметься у порядку контролю за участю голови, першого заступника, </w:t>
      </w:r>
    </w:p>
    <w:p>
      <w:pPr>
        <w:pStyle w:val="21"/>
        <w:keepLines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21"/>
        <w:keepLine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олови обласної державної адміністрації В.Гунчика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 прогр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інформаційної політики обласної державної адміністрації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323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323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шого заступника голови обласної державної адміністрації 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17 серпня 2002 року № 352 «Про посилення контролю за проведенням розрахунків за спожиті енергоносії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, департаменти економічного розвитку і торгівлі, фінансів обласної державної 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хід виконання розпорядження голови обласної державної адміністрації від 01 липня 2014 року № 233 «Про організацію виконання в області 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економічного розвитку і торгівлі обласної державної адміністрації, головні управління Держгеокадастру, юстиції , управління ДМС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Регіональна програма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озвитку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 xml:space="preserve">транскордонного </w:t>
            </w:r>
            <w:r>
              <w:rPr>
                <w:shd w:fill="FFFFFF" w:val="clear"/>
              </w:rPr>
              <w:t xml:space="preserve">і міжрегіонального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співробітництва Волинської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області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 2013 –2017 роки</w:t>
            </w:r>
          </w:p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аналіз стану виконання у 2015 роц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а Кабінету Міністрів України </w:t>
              <w:br/>
              <w:t>від 15 лютого 2002 року № 153 «Про створення єдиної системи залучення, використання та моніторингу міжнародної технічної допомоги»</w:t>
            </w:r>
          </w:p>
          <w:p>
            <w:pPr>
              <w:pStyle w:val="Normal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прияння залученню коштів з європейських фондів </w:t>
            </w:r>
          </w:p>
          <w:p>
            <w:pPr>
              <w:pStyle w:val="Normal"/>
              <w:shd w:fill="FFFFFF" w:val="clear"/>
              <w:ind w:left="-57" w:right="-113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trHeight w:val="13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Указ Президента України від 18 вересня 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/>
              <w:t xml:space="preserve">1996 року № 841 «Про заходи щодо вдосконалення координації діяльності органів виконавчої влади у сфері зовнішніх зносин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trHeight w:val="16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4 лютого 2011 року № 49 «Про виконання в області Державної програми розвитку транскордонного співробітництва </w:t>
            </w:r>
          </w:p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на 2011 – 2015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pacing w:val="-6"/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32"/>
              <w:jc w:val="lef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</w:tr>
      <w:tr>
        <w:trPr>
          <w:trHeight w:val="189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озпорядження Кабінету Міністрів України від 25 червня 2014 року № 766-р «Про проведення робіт тимчасового характеру 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 інженерно-технічного облаштування державного кордон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Cs w:val="28"/>
                <w:lang w:eastAsia="en-US"/>
              </w:rPr>
            </w:pPr>
            <w:r>
              <w:rPr>
                <w:spacing w:val="-6"/>
                <w:szCs w:val="28"/>
                <w:lang w:eastAsia="en-US"/>
              </w:rPr>
              <w:t>в порядку контролю та аналізу можливості участі безробітних у роботах тимчасового характеру з облаштування кордон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3" w:hanging="0"/>
              <w:jc w:val="left"/>
              <w:rPr>
                <w:b w:val="false"/>
                <w:b w:val="false"/>
                <w:spacing w:val="-6"/>
                <w:szCs w:val="28"/>
              </w:rPr>
            </w:pPr>
            <w:r>
              <w:rPr>
                <w:b w:val="false"/>
                <w:spacing w:val="-6"/>
                <w:szCs w:val="28"/>
              </w:rPr>
              <w:t xml:space="preserve">Про хід виконання розпорядження голови облдержадміністрації від 01 вересня 2015 року № 381 «Про внесення змін в додаток до розпорядження голови обласної державної адміністрації від 07 липня 2015 року № 278 </w:t>
            </w:r>
          </w:p>
          <w:p>
            <w:pPr>
              <w:pStyle w:val="Heading"/>
              <w:ind w:right="-113" w:hanging="0"/>
              <w:jc w:val="left"/>
              <w:rPr>
                <w:b w:val="false"/>
                <w:b w:val="false"/>
                <w:spacing w:val="-6"/>
                <w:szCs w:val="28"/>
              </w:rPr>
            </w:pPr>
            <w:r>
              <w:rPr>
                <w:b w:val="false"/>
                <w:spacing w:val="-6"/>
                <w:szCs w:val="28"/>
              </w:rPr>
              <w:t>«Про визначення замовника з будівництва, реконструкції, ремонту та інших видів будівельних робіт в області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3" w:hanging="0"/>
              <w:jc w:val="left"/>
              <w:rPr>
                <w:b w:val="false"/>
                <w:b w:val="false"/>
                <w:spacing w:val="-8"/>
                <w:szCs w:val="28"/>
              </w:rPr>
            </w:pPr>
            <w:r>
              <w:rPr>
                <w:b w:val="false"/>
                <w:spacing w:val="-8"/>
                <w:szCs w:val="28"/>
              </w:rPr>
              <w:t xml:space="preserve">Про хід виконання розпорядження голови облдержадміністрації від 28 серпня 2015 року </w:t>
            </w:r>
          </w:p>
          <w:p>
            <w:pPr>
              <w:pStyle w:val="Heading"/>
              <w:ind w:right="-113" w:hanging="0"/>
              <w:jc w:val="left"/>
              <w:rPr>
                <w:b w:val="false"/>
                <w:b w:val="false"/>
                <w:spacing w:val="-8"/>
                <w:szCs w:val="28"/>
              </w:rPr>
            </w:pPr>
            <w:r>
              <w:rPr>
                <w:b w:val="false"/>
                <w:spacing w:val="-8"/>
                <w:szCs w:val="28"/>
              </w:rPr>
              <w:t xml:space="preserve">№ </w:t>
            </w:r>
            <w:r>
              <w:rPr>
                <w:b w:val="false"/>
                <w:spacing w:val="-8"/>
                <w:szCs w:val="28"/>
              </w:rPr>
              <w:t xml:space="preserve">371 «Про визначення розпорядниками коштів державного фонду регіонального розвитку, передбачених розпорядженням Кабінету Міністрів України  від 17 липня 2015 року </w:t>
            </w:r>
          </w:p>
          <w:p>
            <w:pPr>
              <w:pStyle w:val="Heading"/>
              <w:ind w:right="-113" w:hanging="0"/>
              <w:jc w:val="left"/>
              <w:rPr>
                <w:b w:val="false"/>
                <w:b w:val="false"/>
                <w:spacing w:val="-8"/>
                <w:szCs w:val="28"/>
              </w:rPr>
            </w:pPr>
            <w:r>
              <w:rPr>
                <w:b w:val="false"/>
                <w:spacing w:val="-8"/>
                <w:szCs w:val="28"/>
              </w:rPr>
              <w:t>№ </w:t>
            </w:r>
            <w:r>
              <w:rPr>
                <w:b w:val="false"/>
                <w:spacing w:val="-8"/>
                <w:szCs w:val="28"/>
              </w:rPr>
              <w:t xml:space="preserve">766-р, та замовниками з будівництва, реконструкції та інших видів будівельних робіт </w:t>
            </w:r>
          </w:p>
          <w:p>
            <w:pPr>
              <w:pStyle w:val="Heading"/>
              <w:ind w:right="-113" w:hanging="0"/>
              <w:jc w:val="left"/>
              <w:rPr>
                <w:b w:val="false"/>
                <w:b w:val="false"/>
                <w:spacing w:val="-8"/>
                <w:szCs w:val="28"/>
              </w:rPr>
            </w:pPr>
            <w:r>
              <w:rPr>
                <w:b w:val="false"/>
                <w:spacing w:val="-8"/>
                <w:szCs w:val="28"/>
              </w:rPr>
              <w:t>в обла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  <w:spacing w:val="-8"/>
                <w:szCs w:val="28"/>
              </w:rPr>
            </w:pPr>
            <w:r>
              <w:rPr>
                <w:b w:val="false"/>
                <w:spacing w:val="-8"/>
                <w:szCs w:val="28"/>
              </w:rPr>
              <w:t xml:space="preserve">Про хід будівництва об’єктів, перелік яких затверджено постановами Кабінету Міністрів України, наказами Міністерства регіонального розвитку, будівництва та житлово-комунального господарства України та які фінансуються у </w:t>
            </w:r>
          </w:p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  <w:spacing w:val="-8"/>
                <w:szCs w:val="28"/>
              </w:rPr>
            </w:pPr>
            <w:r>
              <w:rPr>
                <w:b w:val="false"/>
                <w:spacing w:val="-8"/>
                <w:szCs w:val="28"/>
              </w:rPr>
              <w:t>2015 році за рахунок субвенції з державного бюджету місцевим бюджета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Cs w:val="28"/>
              </w:rPr>
              <w:t>при надходженні кошті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апітального  будівництва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С.Кошару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56"/>
        <w:gridCol w:w="1833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843"/>
        <w:gridCol w:w="452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0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дотримання законодавства про захист економічної конкуренції суб’єктами господарювання стосовно приведення закупівельних цін на молоко до економічно-обгрунтованого рівня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окол наради у голови обласної державної адміністрації від 16 квітня 2014 року  №15, п.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територіальне відділення Антимонопольного комітету України, 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порядження Прем’єр-міністра України  </w:t>
            </w:r>
          </w:p>
          <w:p>
            <w:pPr>
              <w:pStyle w:val="32"/>
              <w:keepLines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1 вересня 2011 року № 896-р «Про затвердження Плану заходів щодо стимулювання міжрегіональної співпраці, кооперації та інтеграції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економічного розвитку і торгівлі, житлово-комунального господарства та будівництва, агропромислового розвитку, управління містобудування та архітектури, міжнародного співробітництва та європейської інтеграції, культури обласної державної адміністрації, обласне управління водних ресурсів</w:t>
            </w:r>
          </w:p>
          <w:p>
            <w:pPr>
              <w:pStyle w:val="32"/>
              <w:keepLines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0"/>
                <w:szCs w:val="28"/>
              </w:rPr>
            </w:pPr>
            <w:r>
              <w:rPr>
                <w:color w:val="000000"/>
                <w:sz w:val="1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right="-113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Доручення Кабінету Міністрів України від </w:t>
            </w:r>
          </w:p>
          <w:p>
            <w:pPr>
              <w:pStyle w:val="311"/>
              <w:ind w:right="-113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 липня 2013 року № 28466/0/1-13 щодо проведення моніторингу передбачених законодавством норм стимулювання реального сектору економіки (протокол наради у Прем’єр-міністра України від 05</w:t>
            </w: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  <w:lang w:val="uk-UA"/>
              </w:rPr>
              <w:t>червня 2014</w:t>
            </w: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  <w:lang w:val="uk-UA"/>
              </w:rPr>
              <w:t>року Про створення та розвиток індустріальних (промислових) парків в Україні)</w:t>
            </w:r>
          </w:p>
          <w:p>
            <w:pPr>
              <w:pStyle w:val="311"/>
              <w:ind w:right="-113" w:hanging="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економічного розвитку і торгівл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</w:t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до 2015 року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 початок опалювального сезону 2015 – 2016 рок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pacing w:val="-8"/>
                <w:szCs w:val="28"/>
              </w:rPr>
            </w:pPr>
            <w:r>
              <w:rPr>
                <w:bCs/>
                <w:spacing w:val="-8"/>
                <w:szCs w:val="28"/>
              </w:rPr>
              <w:t xml:space="preserve">постанова Кабінету Міністрів України від 21 липня 2005 року </w:t>
            </w:r>
          </w:p>
          <w:p>
            <w:pPr>
              <w:pStyle w:val="Normal"/>
              <w:ind w:right="-57" w:hanging="0"/>
              <w:rPr>
                <w:bCs/>
                <w:spacing w:val="-8"/>
                <w:szCs w:val="28"/>
              </w:rPr>
            </w:pPr>
            <w:r>
              <w:rPr>
                <w:bCs/>
                <w:spacing w:val="-8"/>
                <w:szCs w:val="28"/>
              </w:rPr>
              <w:t xml:space="preserve">№ </w:t>
            </w:r>
            <w:r>
              <w:rPr>
                <w:bCs/>
                <w:spacing w:val="-8"/>
                <w:szCs w:val="28"/>
              </w:rPr>
              <w:t>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      </w:r>
          </w:p>
          <w:p>
            <w:pPr>
              <w:pStyle w:val="Normal"/>
              <w:ind w:right="-57" w:hanging="0"/>
              <w:rPr>
                <w:bCs/>
                <w:spacing w:val="-8"/>
                <w:sz w:val="8"/>
                <w:szCs w:val="8"/>
              </w:rPr>
            </w:pPr>
            <w:r>
              <w:rPr>
                <w:bCs/>
                <w:spacing w:val="-8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Cs w:val="28"/>
              </w:rPr>
            </w:pPr>
            <w:r>
              <w:rPr>
                <w:bCs/>
                <w:spacing w:val="-8"/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Пункт 2 розпорядження Кабінету Міністрів України від 16 листопада 2011 року № 1206 «Про затвердження Плану заходів з розвитку та реалізації експортного потенціалу України і розширення зовнішніх ринків збуту товарів вітчизняних товаровиробників на період до </w:t>
            </w:r>
          </w:p>
          <w:p>
            <w:pPr>
              <w:pStyle w:val="Normal"/>
              <w:ind w:right="-113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15 року»</w:t>
            </w:r>
          </w:p>
          <w:p>
            <w:pPr>
              <w:pStyle w:val="Normal"/>
              <w:ind w:right="-113" w:hanging="0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каз Президента України від 17 лютого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15 року </w:t>
            </w:r>
            <w:r>
              <w:rPr>
                <w:szCs w:val="28"/>
              </w:rPr>
              <w:t>№ 88</w:t>
            </w:r>
            <w:r>
              <w:rPr>
                <w:bCs/>
                <w:szCs w:val="28"/>
              </w:rPr>
              <w:t xml:space="preserve">/2015 </w:t>
            </w:r>
            <w:r>
              <w:rPr>
                <w:szCs w:val="28"/>
              </w:rPr>
              <w:t>«Про строки проведення чергових призовів, чергові призови на строкову військову службу громадян України та звільнення в запас військовослужбовців у 2015 році» та завдань на осінній 2015 року приз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>покращення стану роботи призовних комісій</w:t>
            </w:r>
            <w:r>
              <w:rPr>
                <w:bCs/>
                <w:szCs w:val="28"/>
                <w:lang w:val="uk-UA"/>
              </w:rPr>
              <w:t>,</w:t>
            </w:r>
            <w:r>
              <w:rPr>
                <w:bCs/>
                <w:szCs w:val="28"/>
              </w:rPr>
              <w:t xml:space="preserve"> аналіз підсумків осіннього 2015 р</w:t>
            </w:r>
            <w:r>
              <w:rPr>
                <w:bCs/>
                <w:szCs w:val="28"/>
                <w:lang w:val="uk-UA"/>
              </w:rPr>
              <w:t>оку</w:t>
            </w:r>
            <w:r>
              <w:rPr>
                <w:bCs/>
                <w:szCs w:val="28"/>
              </w:rPr>
              <w:t xml:space="preserve"> призову громадян області на строкову військову службу </w:t>
            </w:r>
          </w:p>
          <w:p>
            <w:pPr>
              <w:pStyle w:val="311"/>
              <w:keepNext w:val="true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день</w:t>
            </w:r>
          </w:p>
          <w:p>
            <w:pPr>
              <w:pStyle w:val="311"/>
              <w:keepNext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rPr>
                <w:szCs w:val="28"/>
              </w:rPr>
            </w:pPr>
            <w:r>
              <w:rPr>
                <w:bCs/>
                <w:szCs w:val="28"/>
              </w:rPr>
              <w:t>інспектор загального відділу апарату обл</w:t>
            </w:r>
            <w:r>
              <w:rPr>
                <w:bCs/>
                <w:szCs w:val="28"/>
                <w:lang w:val="uk-UA"/>
              </w:rPr>
              <w:t xml:space="preserve">асної </w:t>
            </w:r>
            <w:r>
              <w:rPr>
                <w:bCs/>
                <w:szCs w:val="28"/>
              </w:rPr>
              <w:t>держа</w:t>
            </w:r>
            <w:r>
              <w:rPr>
                <w:bCs/>
                <w:szCs w:val="28"/>
                <w:lang w:val="uk-UA"/>
              </w:rPr>
              <w:t>вної а</w:t>
            </w:r>
            <w:r>
              <w:rPr>
                <w:bCs/>
                <w:szCs w:val="28"/>
              </w:rPr>
              <w:t xml:space="preserve">дміністрації, управління охорони здоров'я, райдержадміністрації, </w:t>
            </w:r>
            <w:r>
              <w:rPr>
                <w:bCs/>
                <w:szCs w:val="28"/>
                <w:lang w:val="uk-UA"/>
              </w:rPr>
              <w:t>виконкоми міських (міст обласного значення) рад</w:t>
            </w:r>
            <w:r>
              <w:rPr>
                <w:bCs/>
                <w:szCs w:val="28"/>
              </w:rPr>
              <w:t>, обласний військовий комісаріат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3 доручення Прем’єр-міністра України             від 28 вересня 2005 року № 49229/1/1-05 до Указу Президента України від 24 вересня 2005 року № 1337 «Про вдосконалення проведення виставково-ярмаркових заходів у Національному комплексі «Експоцентр України» </w:t>
            </w:r>
          </w:p>
          <w:p>
            <w:pPr>
              <w:pStyle w:val="32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а підтримки особистих селянських господарств у Волинській області на  2012 – 2016 рок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а розвитку тваринництва на 2012 – 2015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, районні державні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С.Мишковець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Про стан виконання доручень голови обласної державної адміністрації щодо погашення заборгованості по сплаті єдиного внеску та платежів до Пенсійного фонду Україн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в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нсійного фонду України в області, головне управління Державної фіскальної служби України в області, головне територіальне управління юсти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області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6"/>
                <w:sz w:val="16"/>
                <w:szCs w:val="28"/>
              </w:rPr>
            </w:pPr>
            <w:r>
              <w:rPr>
                <w:color w:val="000000"/>
                <w:spacing w:val="-6"/>
                <w:sz w:val="16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08 вересня 2014 року № 342 «Про закріпленн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 за сім’ями загиблих учасників АТО, що проживають у відповідних районах та містах обласного значення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та аналіз стану надання допомоги </w:t>
            </w:r>
            <w:r>
              <w:rPr>
                <w:szCs w:val="28"/>
              </w:rPr>
              <w:t>сім’ям загиблих учасників А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</w:t>
            </w:r>
            <w:r>
              <w:rPr>
                <w:bCs/>
                <w:szCs w:val="28"/>
              </w:rPr>
              <w:t>структурні підрозділи обласної державної адміністрації, окремі територіальні підрозділи міністерств, інших центральниї органів виконавчої влади</w:t>
            </w:r>
          </w:p>
        </w:tc>
      </w:tr>
      <w:tr>
        <w:trPr>
          <w:trHeight w:val="21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8"/>
                <w:szCs w:val="28"/>
              </w:rPr>
              <w:t>Розпорядження голови облдержадміністрації від 12 серпня 2014 року № 302 «Про забезпечення співпраці місцевих органів виконавчої влади, органів місцевого самоврядування з волонтерами та громадськими організаціями, які надають підтримку та допомогу бійцям Збройних сил України та Національної гвардії України, що беруть участь в антитерористичній операції на сході України»</w:t>
            </w:r>
          </w:p>
          <w:p>
            <w:pPr>
              <w:pStyle w:val="Normal"/>
              <w:ind w:right="-113" w:hanging="0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відділ інформаційної політики, відділ роботи із зверненнями громадян апарату обласної державної адмі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15 листопада 2007 року № 444 «Про проект обласної цільової Програми  поліпшення репродуктивного здоров’я населення на період до 2015 року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7 грудня 2013 року № 545 «Про затвердження заходів профілактики, діагностики та лікування вірусних гепатитів на період до 2016 року у Волинській області в рамках Державної цільової соціальної програми профілактики, діагностики та лікування вірусних гепатит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20" w:hanging="0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цільова програма соціального захисту населення на 2015 – 2018 роки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pacing w:val="-10"/>
                <w:szCs w:val="28"/>
              </w:rPr>
              <w:t>аналіз стану виконання розпорядження голови облдержадміністрації від 22 вересня 2014 року № 3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10"/>
                <w:szCs w:val="28"/>
              </w:rPr>
              <w:t xml:space="preserve">департаменти соціального захисту населення, фінансів </w:t>
            </w:r>
            <w:r>
              <w:rPr>
                <w:bCs/>
                <w:spacing w:val="-10"/>
                <w:szCs w:val="28"/>
              </w:rPr>
              <w:t xml:space="preserve">облдерж-адміністрації, </w:t>
            </w:r>
            <w:r>
              <w:rPr>
                <w:spacing w:val="-10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обласної ради від 05.03.2014 року № 24/10 «Про внесення змін до Регіональної програми запобігання та лікування серцево-судинних захворювань «Волинькард» на 2011 – 2013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охорони здоров’я, департамент фінансів облдерж-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  <w:p>
            <w:pPr>
              <w:pStyle w:val="Normal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 w:val="8"/>
                <w:szCs w:val="28"/>
              </w:rPr>
            </w:pPr>
            <w:r>
              <w:rPr>
                <w:spacing w:val="-6"/>
                <w:sz w:val="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</w:t>
            </w:r>
            <w:r>
              <w:rPr>
                <w:color w:val="000000"/>
                <w:spacing w:val="-8"/>
                <w:szCs w:val="28"/>
              </w:rPr>
              <w:t>облдержадміністрації</w:t>
            </w:r>
            <w:r>
              <w:rPr>
                <w:szCs w:val="28"/>
              </w:rPr>
              <w:t xml:space="preserve"> від 19 жовтня 2009 № 290 «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– 2015 роки «Безбар’єрна Україна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у порядку контролю та з метою аналізу стану виконання постанови Кабінету Міністрів України України  від 29 липня 2009 року № 784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 xml:space="preserve">Про хід виконання Регіональної програми розвитку культури, мистецтва і туризму в області на 2011 – 2015 роки, схваленої розпорядженням голови облдержадміністрації від 22 січня 2011 року № 22 «Про проект Регіональної програми розвитку культури, мистецтва і туризму в області на 2011 – </w:t>
            </w:r>
          </w:p>
          <w:p>
            <w:pPr>
              <w:pStyle w:val="Normal"/>
              <w:ind w:right="-113" w:hanging="0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2015 роки»</w:t>
            </w:r>
          </w:p>
          <w:p>
            <w:pPr>
              <w:pStyle w:val="Normal"/>
              <w:rPr>
                <w:color w:val="000000"/>
                <w:spacing w:val="-8"/>
                <w:sz w:val="8"/>
                <w:szCs w:val="8"/>
                <w:lang w:val="ru-RU"/>
              </w:rPr>
            </w:pPr>
            <w:r>
              <w:rPr>
                <w:color w:val="000000"/>
                <w:spacing w:val="-8"/>
                <w:sz w:val="8"/>
                <w:szCs w:val="8"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u w:val="single"/>
                <w:lang w:val="ru-RU"/>
              </w:rPr>
            </w:pPr>
            <w:r>
              <w:rPr>
                <w:color w:val="000000"/>
                <w:szCs w:val="28"/>
              </w:rPr>
              <w:t>підведення підсумків виконання Регіональної програм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u w:val="single"/>
                <w:lang w:val="en-US"/>
              </w:rPr>
            </w:pPr>
            <w:r>
              <w:rPr>
                <w:color w:val="000000"/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6"/>
                <w:szCs w:val="28"/>
                <w:u w:val="single"/>
                <w:lang w:val="en-US"/>
              </w:rPr>
            </w:pPr>
            <w:r>
              <w:rPr>
                <w:color w:val="000000"/>
                <w:spacing w:val="-6"/>
                <w:szCs w:val="28"/>
                <w:u w:val="single"/>
                <w:lang w:val="en-US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ручення голови облдержадміністрації від 11 листопада 2013 року № 8028/17/2-13 «Про виконання порядку взаємодії та спільного інформування шодо дітей з особливими освітніми проблемами, у тому числі дітей-інвалідів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8"/>
                <w:szCs w:val="28"/>
              </w:rPr>
              <w:t>служба у справах дітей, управління освіти, науки та молоді, охорони здоров’я, департамент соціального захисту населення облдерж-адміністрації, обласний центр соціальних служб для сім’ї, дітей та молод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гіональна цільова соціальна програма протидії ВІЛ-інфекції/СНІДу на </w:t>
              <w:br/>
              <w:t>2014 – 2018 роки у Волинській област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 xml:space="preserve">озпорядження голови обласної державної адміністрації від </w:t>
              <w:br/>
              <w:t>08 грудня 2014 року № 5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, департамент фінансів обласної державної 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ручення Прем’єр-міністра України </w:t>
              <w:br/>
              <w:t xml:space="preserve">від 31 серпня 2015 № 33219/1/1-15 до Закону України від 14 липня 2015 № 595-VIII «Про місцеві вибори»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готовності до вибо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color w:val="000000"/>
                <w:szCs w:val="28"/>
              </w:rPr>
              <w:t xml:space="preserve">відділи організаційної роботи,  </w:t>
            </w:r>
            <w:r>
              <w:rPr>
                <w:spacing w:val="-6"/>
              </w:rPr>
              <w:t xml:space="preserve">адміністрування Державного реєстру виборців апарату облдерж-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  <w:p>
            <w:pPr>
              <w:pStyle w:val="Normal"/>
              <w:rPr>
                <w:color w:val="000000"/>
                <w:spacing w:val="-4"/>
                <w:sz w:val="8"/>
                <w:szCs w:val="8"/>
              </w:rPr>
            </w:pPr>
            <w:r>
              <w:rPr>
                <w:color w:val="000000"/>
                <w:spacing w:val="-4"/>
                <w:sz w:val="8"/>
                <w:szCs w:val="8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pacing w:val="-3"/>
                <w:szCs w:val="28"/>
              </w:rPr>
              <w:t xml:space="preserve">Розпорядження голови облдержадміністрації від 03 вересня 2015 року </w:t>
            </w:r>
            <w:r>
              <w:rPr>
                <w:szCs w:val="28"/>
              </w:rPr>
              <w:t>№ 385</w:t>
            </w:r>
            <w:r>
              <w:rPr>
                <w:color w:val="FFFFFF"/>
                <w:szCs w:val="28"/>
              </w:rPr>
              <w:t>-</w:t>
            </w:r>
            <w:r>
              <w:rPr>
                <w:spacing w:val="-3"/>
                <w:szCs w:val="28"/>
              </w:rPr>
              <w:t xml:space="preserve">«Про </w:t>
            </w:r>
            <w:bookmarkStart w:id="0" w:name="OLE_LINK85"/>
            <w:r>
              <w:rPr>
                <w:spacing w:val="-3"/>
                <w:szCs w:val="28"/>
              </w:rPr>
              <w:t xml:space="preserve">здійснення заходів з підготовки до проведення </w:t>
            </w:r>
            <w:bookmarkEnd w:id="0"/>
            <w:r>
              <w:rPr>
                <w:spacing w:val="-3"/>
                <w:szCs w:val="28"/>
              </w:rPr>
              <w:t xml:space="preserve">чергових та окремих перших виборів депутатів місцевих рад, сільських, селищних, міських голів області </w:t>
            </w:r>
            <w:r>
              <w:rPr>
                <w:szCs w:val="28"/>
              </w:rPr>
              <w:t>25 жовтня 2015 року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організаційної роботи</w:t>
            </w:r>
            <w:r>
              <w:rPr>
                <w:spacing w:val="-2"/>
              </w:rPr>
              <w:t xml:space="preserve"> апарату обласної державної адміністрації</w:t>
            </w:r>
          </w:p>
        </w:tc>
      </w:tr>
    </w:tbl>
    <w:p>
      <w:pPr>
        <w:pStyle w:val="Heading2"/>
        <w:jc w:val="left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92"/>
        <w:gridCol w:w="3283"/>
        <w:gridCol w:w="1960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92"/>
        <w:gridCol w:w="3283"/>
        <w:gridCol w:w="1960"/>
        <w:gridCol w:w="4405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</w:t>
            </w:r>
          </w:p>
          <w:p>
            <w:pPr>
              <w:pStyle w:val="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V кварталу 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  <w:p>
            <w:pPr>
              <w:pStyle w:val="32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b w:val="false"/>
                <w:bCs w:val="false"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Міжнародного дня людей похилого віку, Дня ветера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похилого віку і ветеран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b w:val="false"/>
                <w:bCs w:val="false"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ходи з нагоди Дня захисника Україн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trHeight w:val="71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>День визволення України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trHeight w:val="69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ремонія нагородження переможців конкурсу «Кращий студент року»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явлення та підтримка обдарованої молоді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овтень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держадміністрації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фестиваль патріотичної пісні «У піснях мого народу – доля України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анування полеглих за волю, єдність і незалежність України, патріотичне виховання дітей та молод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відзначення Дня працівників харчової промислово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и агропромислового розвитку, економічного розвитку і торгівлі обл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Дня автомобіліста і дорож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left" w:pos="3075" w:leader="none"/>
                <w:tab w:val="center" w:pos="4153" w:leader="none"/>
                <w:tab w:val="right" w:pos="830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Зустріч голови обласної державної адміністрації з редакторами комунальних ЗМІ щодо підготовки проекту Обласної програми розвитку медіа-простору Волині та реалізації державної інформаційної політики на 2016 – 2018 роки</w:t>
            </w:r>
          </w:p>
          <w:p>
            <w:pPr>
              <w:pStyle w:val="Footer"/>
              <w:keepNext w:val="true"/>
              <w:widowControl w:val="false"/>
              <w:tabs>
                <w:tab w:val="left" w:pos="3075" w:leader="none"/>
                <w:tab w:val="center" w:pos="4153" w:leader="none"/>
                <w:tab w:val="right" w:pos="8306" w:leader="none"/>
              </w:tabs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готовка проекту програ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інформаційн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Дня працівника соціальної сфе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ходи з відзначення Дня працівників радіо, телебачення та зв'язку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інформаційної політики обласної державної адміністрації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з відзначення Дня Гідності та Свобод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  <w:p>
            <w:pPr>
              <w:pStyle w:val="Normal"/>
              <w:ind w:hanging="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вшанування пам’яті М.Грушевськог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5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  <w:p>
            <w:pPr>
              <w:pStyle w:val="Normal"/>
              <w:ind w:hanging="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Заходи у зв’язку з Днем пам’яті жертв голодомо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8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кращих працівників галуз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ідання Ради транскордонного об’єднання «Єврорегіон «Буг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 транскордонного співробітництва област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pacing w:val="-6"/>
                <w:sz w:val="8"/>
                <w:szCs w:val="8"/>
              </w:rPr>
            </w:pPr>
            <w:r>
              <w:rPr>
                <w:bCs/>
                <w:spacing w:val="-6"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і збори з нагоди відзначення Дня працівників сільського господарств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</w:t>
            </w:r>
            <w:r>
              <w:rPr>
                <w:spacing w:val="-6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Всесвітній день боротьби зі СНІДо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свічкова хода, присвячена Всесвітньому дню боротьби зі СНІДом</w:t>
            </w:r>
          </w:p>
          <w:p>
            <w:pPr>
              <w:pStyle w:val="32"/>
              <w:widowControl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1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народний день інвалід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з обмеженими фізичними можливостям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spacing w:before="240" w:after="120"/>
              <w:rPr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ості з нагоди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спектор загального відділу апарату облдержадміністрації, обласний військ</w:t>
            </w:r>
            <w:r>
              <w:rPr>
                <w:bCs/>
                <w:szCs w:val="28"/>
                <w:lang w:val="en-US"/>
              </w:rPr>
              <w:t xml:space="preserve">овий </w:t>
            </w:r>
            <w:r>
              <w:rPr>
                <w:bCs/>
                <w:szCs w:val="28"/>
              </w:rPr>
              <w:t>комісаріат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народження В.Чорновол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асне свято до Дня Святого Миколая Чудотворця для дітей, які потребують особливої уваги та підтримки держав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підтримка дітей з особливими освітніми портеба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Волинської Ради Церк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иконання розпорядження голови облдержадміністрації від 21 жовтня 2005 року </w:t>
              <w:br/>
              <w:t>№ 364 «Про Волинську Раду Церков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lang w:eastAsia="zh-CN" w:bidi="hi-I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icrosoft YaHei" w:cs="Mangal"/>
      <w:i/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53:00Z</dcterms:created>
  <dc:creator>Demo</dc:creator>
  <dc:description/>
  <cp:keywords/>
  <dc:language>en-US</dc:language>
  <cp:lastModifiedBy>DIANA</cp:lastModifiedBy>
  <cp:lastPrinted>2015-09-24T15:37:00Z</cp:lastPrinted>
  <dcterms:modified xsi:type="dcterms:W3CDTF">2015-10-05T06:40:00Z</dcterms:modified>
  <cp:revision>236</cp:revision>
  <dc:subject/>
  <dc:title>ЗАТВЕРДЖУЮ</dc:title>
</cp:coreProperties>
</file>