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вересня 2015 року                        м.Луцьк                                                   № 42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Про внесення змін до розпорядження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ої державної адміністрації від 28 серпня 2015 року № 37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ідповідно до статті 6, пункту 5 частини першої статті 13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астини першої статті 41 Закону України «Про місцеві державні адміністрації», Переліку </w:t>
      </w:r>
      <w:r>
        <w:rPr>
          <w:bCs/>
          <w:color w:val="000000"/>
          <w:sz w:val="28"/>
          <w:szCs w:val="28"/>
          <w:shd w:fill="FFFFFF" w:val="clear"/>
          <w:lang w:val="uk-UA"/>
        </w:rPr>
        <w:t>інвестиційних програм і проектів регіонального розвитку, що можуть реалізовуватися у 2015 році за рахунок коштів державного фонду регіонального розвитку, у тому числі тих, що фінансуються з метою погашення кредиторської заборгованості, зареєстрованої органами Державної казначейської служби станом на 01 січня 2015 року</w:t>
      </w:r>
      <w:r>
        <w:rPr>
          <w:sz w:val="28"/>
          <w:szCs w:val="28"/>
          <w:lang w:val="uk-UA"/>
        </w:rPr>
        <w:t>, затвердженого розпорядженням Кабінету Міністрів України від 17 липня 2015 року № 766-р (зі змінами) (далі – Перелік),  та Положення про управління капітального будівництва Волинської обласної державної адміністрації, затвердженого розпорядженням голови обласної державної адміністрації від 06 травня  2015 року № 178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 Унести до розпорядження голови обласної державної адміністрації від 28 серпня 2015 року № 371 «Про визначення розпорядниками коштів державного фонду регіонального розвитку, передбачених розпорядженням Кабінету Міністрів України від 17 липня 2015 року № 766-р, та замовниками з будівництва, реконструкції та інших видів будівельних робіт в області» такі зміни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 пункті 1 цифри «98 939,922» замінити цифрами «95 668,309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2) у підпункті 6) пункту 1 цифри «616,866» замінити цифрами «706,323»;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3) в абзаці першому підпункту 10) пункту 1 цифри «61 807,037» замінити цифрами «58 445,967»;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4) в абзаці шістнадцятому підпункту 10) пункту 1 цифри «22 439,668» замінити цифрами «22 439,665»;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абзац сімнадцятий виключити.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uk-UA"/>
        </w:rPr>
        <w:t xml:space="preserve">2. Визнати таким, що втратило чинність, розпорядження голови обласної державної адміністрації від 11 вересня 2015 року № 398 «Про внесення змін до розпорядження голови облдержадміністрації від 28 серпня 2015 року № 371». </w:t>
      </w:r>
    </w:p>
    <w:p>
      <w:pPr>
        <w:pStyle w:val="Normal"/>
        <w:ind w:firstLine="85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 xml:space="preserve">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0"/>
          <w:szCs w:val="20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ва 77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30                               </w:t>
      </w:r>
    </w:p>
    <w:p>
      <w:pPr>
        <w:pStyle w:val="Normal"/>
        <w:jc w:val="both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sectPr>
      <w:type w:val="nextPage"/>
      <w:pgSz w:w="11906" w:h="16838"/>
      <w:pgMar w:left="1701" w:right="567" w:gutter="0" w:header="0" w:top="39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4:08:00Z</dcterms:created>
  <dc:creator>User</dc:creator>
  <dc:description/>
  <cp:keywords/>
  <dc:language>en-US</dc:language>
  <cp:lastModifiedBy>DIANA</cp:lastModifiedBy>
  <cp:lastPrinted>2015-09-29T10:51:00Z</cp:lastPrinted>
  <dcterms:modified xsi:type="dcterms:W3CDTF">2015-10-01T07:58:00Z</dcterms:modified>
  <cp:revision>50</cp:revision>
  <dc:subject/>
  <dc:title>       квітня 2009 року                           м</dc:title>
</cp:coreProperties>
</file>