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</w:tabs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</w:t>
      </w:r>
      <w:r>
        <w:rPr>
          <w:szCs w:val="20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  <w:lang w:val="ru-RU"/>
        </w:rPr>
        <w:t xml:space="preserve">            </w:t>
      </w:r>
      <w:r>
        <w:rPr>
          <w:szCs w:val="20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szCs w:val="20"/>
          <w:lang w:val="en-US"/>
        </w:rPr>
      </w:pPr>
      <w:r>
        <w:rPr>
          <w:szCs w:val="20"/>
        </w:rPr>
        <w:t xml:space="preserve">                                                                       </w:t>
      </w:r>
      <w:r>
        <w:rPr>
          <w:szCs w:val="20"/>
          <w:lang w:val="en-US"/>
        </w:rPr>
        <w:t>06.</w:t>
      </w:r>
      <w:r>
        <w:rPr>
          <w:szCs w:val="20"/>
        </w:rPr>
        <w:t xml:space="preserve">02.2015 № </w:t>
      </w:r>
      <w:r>
        <w:rPr>
          <w:szCs w:val="20"/>
          <w:lang w:val="en-US"/>
        </w:rPr>
        <w:t>42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b/>
          <w:b/>
          <w:szCs w:val="20"/>
          <w:lang w:val="ru-RU"/>
        </w:rPr>
      </w:pPr>
      <w:r>
        <w:rPr>
          <w:szCs w:val="20"/>
        </w:rPr>
        <w:t xml:space="preserve">                                                                                                        </w:t>
      </w:r>
      <w:r>
        <w:rPr>
          <w:b/>
          <w:szCs w:val="20"/>
        </w:rPr>
        <w:t>В.ГУНЧИК</w:t>
      </w:r>
    </w:p>
    <w:p>
      <w:pPr>
        <w:pStyle w:val="Normal"/>
        <w:autoSpaceDE w:val="false"/>
        <w:spacing w:lineRule="auto" w:line="240"/>
        <w:ind w:hanging="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ПОЛОЖЕННЯ</w:t>
      </w:r>
    </w:p>
    <w:p>
      <w:pPr>
        <w:pStyle w:val="Normal"/>
        <w:jc w:val="center"/>
        <w:rPr/>
      </w:pPr>
      <w:r>
        <w:rPr>
          <w:szCs w:val="28"/>
        </w:rPr>
        <w:t>ПРО УПРАВЛІННЯ З ПИТАНЬ ВНУТРІШНЬОЇ ПОЛІТ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ЛИНСЬКОЇ ОБЛАСНОЇ ДЕРЖАВНОЇ АДМІНІСТРАЦІЇ</w:t>
      </w:r>
    </w:p>
    <w:p>
      <w:pPr>
        <w:pStyle w:val="Heading1"/>
        <w:spacing w:lineRule="auto" w:line="360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autoSpaceDE w:val="true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1. Управління </w:t>
      </w:r>
      <w:r>
        <w:rPr/>
        <w:t xml:space="preserve">з питань внутрішньої політики </w:t>
      </w:r>
      <w:r>
        <w:rPr>
          <w:szCs w:val="24"/>
        </w:rPr>
        <w:t>Волинської обласної державної адміністрації (далі – управління) є структурним підрозділом обласної державної адміністрації, що утворюється головою обласної державної адміністрації і в межах області забезпечує виконання покладених на управління завдань.</w:t>
      </w:r>
    </w:p>
    <w:p>
      <w:pPr>
        <w:pStyle w:val="TextBody"/>
        <w:autoSpaceDE w:val="tru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  <w:t>2. Управління підпорядковане, підзвітне та підконтрольне голові Волинської обласної державної адміністрації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3. Управління у своїй діяльності керується Конституцією України і законами України, а також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розпорядженнями </w:t>
      </w:r>
      <w:r>
        <w:rPr/>
        <w:t>голови обласної державної адміністрації</w:t>
      </w:r>
      <w:r>
        <w:rPr>
          <w:szCs w:val="20"/>
        </w:rPr>
        <w:t xml:space="preserve"> та цим Положенням.</w:t>
      </w:r>
    </w:p>
    <w:p>
      <w:pPr>
        <w:pStyle w:val="Normal"/>
        <w:autoSpaceDE w:val="false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 xml:space="preserve">4. Основними завданнями управління є: 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) аналіз і прогнозування суспільно-політичних процесів у регіоні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3) сприяння органам виконавчої влади у забезпеченні взаємодії з політичними партіями та громадськими організаціям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4) створення належних умов для діяльності інститутів громадянського суспільства у регіоні, участі громадсько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5) впровадження ефективних механізмів комунікацій між обласною державною адміністрацією та інститутами громадянського суспільства, науковцями, експертам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6) 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7) сприяння гармонізації міжнаціональних відносин, збереженню і розвитку етнічної самобутності національних меншин, а також задоволенню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8) сприяння гармонізації міжконфесійних стосунків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9) контролює виконання та дотримання Закону України «Про свободу совісті та релігійні організації» в області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Cs w:val="20"/>
        </w:rPr>
        <w:t>10) </w:t>
      </w:r>
      <w:r>
        <w:rPr/>
        <w:t>сприяння вирішенню питань увічнення пам'яті жертв війни, політичних репресій та депортацій, учасників АТО, Революції Гідності;</w:t>
      </w:r>
    </w:p>
    <w:p>
      <w:pPr>
        <w:pStyle w:val="Normal"/>
        <w:rPr/>
      </w:pPr>
      <w:r>
        <w:rPr/>
        <w:t>11) сприяння забезпеченню прав депортованих народів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5. Управління відповідно до визначених завдань виконує такі функції: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 xml:space="preserve">1) аналізує та прогнозує розвиток суспільно-політичних процесів у регіоні,  розглядає питання, пов’язані з реалізацією внутрішньої політики, готує </w:t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  <w:t xml:space="preserve">інформаційно-аналітичні матеріали та подає відповідні пропозиції </w:t>
      </w:r>
      <w:r>
        <w:rPr/>
        <w:t>голові обласної державної адміністрації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) забезпечує взаємодію обласної державної адміністрації з політичними партіями та громадськими організаціями з питань, що належать до її компетенції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егіону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4) аналізує діяльність інститутів громадянського суспільства у регіоні, прогнозує розвиток суспільно-політичних процесів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5) готує пропозиції щодо здійснення обласною державною адміністрацією заходів з метою створення належних умов для діяльності інститутів громадянського суспільства у регіоні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6) готує пропозиції щодо залучення облас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7) організовує разом з іншими структурними підрозділами облас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8) координує та надає методичну підтримку стосовно взаємодії структурних підрозділів обласної державної адміністрації з представниками інститутів громадянського суспільства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9) забезпечує розроблення та координує реалізацію обласної цільової програми сприяння розвитку громадського суспільства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0) координує виконання обласною державною адміністрацією Плану заходів з впровадження Ініціативи «Партнерство «Відкритий Уряд»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1) координує реалізацію обласного плану заходів з реалізації Ініціативи «Партнерство «Відкритий Уряд»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2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3) забезпечує в установленому законодавством порядку підготовку за участю інших структурних підрозділів обласної державної адміністрації річного орієнтовного плану проведення консультацій з громадськістю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4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місцевими органами виконавчої влад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5) забезпечує підготовку і проведення разом з іншими структурними підрозділами облас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6) взаємодіє з громадською радою, утвореною при обласній державній адміністрації, здійснює організаційне та технічне забезпечення її діяльності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7) організовує вивчення громадської думки щодо діяльності обласної державної адміністрації, проблемних питань області, готує пропозиції за результатами відповідних досліджень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8) координує діяльність структурних підрозділів обласної державної адміністрації зі сприяння проведення громадської експертизи її діяльності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9) організовує разом з іншими структурними підрозділами проведення конкурсів з визначення програм (проектів, заходів), розроблених громадськими організаціями та творчими спілками, для виконання (реалізації) яких надається фінансова підтримка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0) готує пропозиції щодо підтримки суспільно значущих громадських ініціатив у регіоні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1) надає методичну і практичну допомогу іншим структурним підрозділам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22) здійснює моніторинг проведення протестних акцій, організовує разом з іншими структурними підрозділами обласної державної адміністрації взаємодію з їх учасниками, розгляд їх вимог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3)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4)</w:t>
      </w:r>
      <w:r>
        <w:rPr/>
        <w:t> організовує підготовку проектів розпоряджень голови обласної державної адміністрації з питань, що належать до компетенції управління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5) бере в установленому порядку участь у розробленні відповідних розділів проектів обласного бюджету та програми соціально-економічного розвитку області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6) розглядає звернення громадян, підприємств, установ та організацій з питань, що належать до його компетенції;</w:t>
      </w:r>
    </w:p>
    <w:p>
      <w:pPr>
        <w:pStyle w:val="Normal"/>
        <w:ind w:firstLine="720"/>
        <w:rPr/>
      </w:pPr>
      <w:r>
        <w:rPr/>
        <w:t>27) надає роз’яснення щодо розпоряджень голови обласної державної адміністрації з питань, що належать до компетенції управління;</w:t>
      </w:r>
    </w:p>
    <w:p>
      <w:pPr>
        <w:pStyle w:val="Normal"/>
        <w:ind w:firstLine="720"/>
        <w:rPr/>
      </w:pPr>
      <w:r>
        <w:rPr/>
        <w:t>28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ind w:firstLine="720"/>
        <w:rPr/>
      </w:pPr>
      <w:r>
        <w:rPr/>
        <w:t>29) готує у межах своїх повноважень інформаційно-аналітичні матеріали до нарад, засідань за круглим столом, що проводяться в обласній державній адміністрації;</w:t>
      </w:r>
    </w:p>
    <w:p>
      <w:pPr>
        <w:pStyle w:val="Normal"/>
        <w:ind w:firstLine="720"/>
        <w:rPr/>
      </w:pPr>
      <w:r>
        <w:rPr/>
        <w:t>30) вивчає та аналізує тенденції етнокультурного розвитку регіону, розробляє поточні та довготермінові прогнози розвитку міжнаціональних та міжконфесійних відносин;</w:t>
      </w:r>
    </w:p>
    <w:p>
      <w:pPr>
        <w:pStyle w:val="Normal"/>
        <w:ind w:firstLine="720"/>
        <w:rPr/>
      </w:pPr>
      <w:r>
        <w:rPr/>
        <w:t>31) координує взаємодію місцевих органів виконавчої влади та органів місцевого самоврядування з питань міжнаціональних та міжконфесійних відносин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2) 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;</w:t>
      </w:r>
    </w:p>
    <w:p>
      <w:pPr>
        <w:pStyle w:val="Normal"/>
        <w:ind w:firstLine="720"/>
        <w:rPr/>
      </w:pPr>
      <w:r>
        <w:rPr/>
        <w:t xml:space="preserve">33) вивчає релігійну ситуацію та міжконфесійні процеси в області, готує і подає відповідні інформаційні матеріали на розгляд голови обласної державної адміністрації; </w:t>
      </w:r>
    </w:p>
    <w:p>
      <w:pPr>
        <w:pStyle w:val="Normal"/>
        <w:ind w:firstLine="720"/>
        <w:rPr/>
      </w:pPr>
      <w:r>
        <w:rPr/>
        <w:t>34) вживає у межах своєї компетенції заходи щодо запобігання проявам розпалювання міжетнічної, расової та релігійної ворожнечі в області;</w:t>
      </w:r>
    </w:p>
    <w:p>
      <w:pPr>
        <w:pStyle w:val="Normal"/>
        <w:ind w:firstLine="720"/>
        <w:rPr/>
      </w:pPr>
      <w:r>
        <w:rPr/>
        <w:t>35) веде облік (реєстр) релігійних організацій області, культових будівель, що належать релігійним організаціям або використовуються ними;</w:t>
      </w:r>
    </w:p>
    <w:p>
      <w:pPr>
        <w:pStyle w:val="Normal"/>
        <w:ind w:firstLine="720"/>
        <w:rPr/>
      </w:pPr>
      <w:r>
        <w:rPr/>
        <w:t>36) здійснює попередній розгляд поданих на реєстрацію статутів (положень) релігійних громад, а також змін і доповнень до них, перевіряє їх відповідність законодавству та подає пропозиції голові обласної державної адміністрації;</w:t>
      </w:r>
    </w:p>
    <w:p>
      <w:pPr>
        <w:pStyle w:val="Normal"/>
        <w:ind w:firstLine="720"/>
        <w:rPr/>
      </w:pPr>
      <w:r>
        <w:rPr/>
        <w:t>37) надає консультативну допомогу при будівництві, ремонті та реставрації культових будівель, створенню релігійними організаціями своєї матеріальної бази для релігійної та іншої передбаченої статутом діяльності;</w:t>
      </w:r>
    </w:p>
    <w:p>
      <w:pPr>
        <w:pStyle w:val="Normal"/>
        <w:ind w:firstLine="720"/>
        <w:rPr/>
      </w:pPr>
      <w:r>
        <w:rPr/>
        <w:t>38) налагоджує взаєморозуміння між релігійними організаціями різних віросповідань,  сприяє вирішенню спірних міжцерковних питань, проведенню богослужінь, релігійних обрядів, церемоній та процесів, а також паломництву віруючих;</w:t>
      </w:r>
    </w:p>
    <w:p>
      <w:pPr>
        <w:pStyle w:val="Normal"/>
        <w:rPr/>
      </w:pPr>
      <w:r>
        <w:rPr/>
        <w:t>39) виконує функції робочого органу обласної комісії у справах увічнення пам'яті учасників АТО, жертв війни та політичних репресій;</w:t>
      </w:r>
    </w:p>
    <w:p>
      <w:pPr>
        <w:pStyle w:val="Normal"/>
        <w:rPr/>
      </w:pPr>
      <w:r>
        <w:rPr/>
        <w:t>40) здійснює координацію роботи з виконання регіональних програм у сфері міжнаціональних відносин, співпраці із закордонними українцями та увічнення пам'яті жертв війни та політичних репресій та депортацій;</w:t>
      </w:r>
    </w:p>
    <w:p>
      <w:pPr>
        <w:pStyle w:val="Normal"/>
        <w:ind w:firstLine="720"/>
        <w:rPr/>
      </w:pPr>
      <w:r>
        <w:rPr/>
        <w:t xml:space="preserve">41) виконує інші функції, що випливають з покладених на управління завдань. </w:t>
      </w:r>
    </w:p>
    <w:p>
      <w:pPr>
        <w:pStyle w:val="Normal"/>
        <w:autoSpaceDE w:val="false"/>
        <w:ind w:firstLine="72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ind w:firstLine="72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ind w:firstLine="720"/>
        <w:rPr>
          <w:szCs w:val="20"/>
          <w:u w:val="single"/>
        </w:rPr>
      </w:pPr>
      <w:r>
        <w:rPr>
          <w:szCs w:val="20"/>
        </w:rPr>
        <w:t>6. Управління для здійснення повноважень та виконання визначених завдань має право:</w:t>
      </w:r>
    </w:p>
    <w:p>
      <w:pPr>
        <w:pStyle w:val="TextBody"/>
        <w:spacing w:lineRule="auto" w:line="360"/>
        <w:ind w:firstLine="720"/>
        <w:rPr/>
      </w:pPr>
      <w:r>
        <w:rPr/>
        <w:t>1) залучати спеціалістів інших структурних підрозділів обласної державної адміністрації, підприємств, установ і організацій (за погодженням з їх керівниками), представників об'єднань громадян, а також вчених і фахівців (за згодою) для розгляду питань, що належать до його компетенції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2) одержувати в установленому порядку від інших структурних підрозділів</w:t>
      </w:r>
      <w:r>
        <w:rPr/>
        <w:t xml:space="preserve"> облдержадміністрації</w:t>
      </w:r>
      <w:r>
        <w:rPr>
          <w:szCs w:val="20"/>
        </w:rPr>
        <w:t>, органів місцевого самоврядування, підприємств, установ та організацій інформаційні та інші матеріали і документ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3) скликати в установленому порядку наради, організовувати семінари з питань, що належать до його компетенції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ind w:firstLine="72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 xml:space="preserve">7. Управління в установленому законодавством порядку та у межах повноважень взаємодіє з іншими структурними підрозділами, апаратом </w:t>
      </w:r>
      <w:r>
        <w:rPr/>
        <w:t>обласної державної адміністрації</w:t>
      </w:r>
      <w:r>
        <w:rPr>
          <w:szCs w:val="20"/>
        </w:rPr>
        <w:t xml:space="preserve"> та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, організаціями, об'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8. Управління очолює начальник, який призначається на посаду та звільняється з посади головою </w:t>
      </w:r>
      <w:r>
        <w:rPr/>
        <w:t>облас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9. Начальник  управління: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) здійснює керівництво діяльністю управління і несе персональну відповідальність за виконання покладених на управління завдань і здійснення ним своїх функцій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2) подає на затвердження голові обласної державної адміністрації положення про управління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3) затверджує посадові інструкції працівників управління та розподіляє обов’язки між ними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4) планує роботу управління, вносить пропозиції щодо формування планів роботи обласної державної адміністрації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5) вживає заходи щодо удосконалення організації та підвищення ефективності роботи управління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6) затверджує положення про структурні підрозділи, функціональні обов'язки працівників управління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7) звітує перед головою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8) представляє за дорученням керівництва облдержадміністрації інтереси управління у взаємовідносинах з іншими структурними підрозділами облдержадміністрації, іншими органами виконавчої влади, органами місцевого самоврядування, підприємствами, установами та організаціям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9) видає в межах своєї компетенції накази, організовує контроль за їх виконанням.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Волинської області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0) подає на затвердження голови облдержадміністрації проект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1) розпоряджається коштами у межах затвердженого головою обласної державної адміністрації кошторису управління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2) здійснює добір кадрів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3) організовує роботу з підвищення рівня професійної компетенції державних службовців управління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4) проводить особистий прийом громадян з питань, що належать до повноважень управління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5) скликає в установленому порядку наради з питань, що належать до його компетенції;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>16) 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7) призначає на роботу та звільняє з роботи у порядку, передбаченому законодавством про працю, працівників управління, здійснює їх заохочення та притягнення до дисциплінарної відповідальності.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18) працює з документами, що висвітлюють плани територіальної оборони, заходи, стан підготовки до виконання завдань територіальної оборони зони. Працює з планами територіальної оборони.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10. Накази начальника управління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.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11. Начальник управління має заступників. Заступники начальника управління призначаються на посаду та звільняються з посади головою </w:t>
      </w:r>
      <w:r>
        <w:rPr/>
        <w:t xml:space="preserve">обласної державної адміністрації </w:t>
      </w:r>
      <w:r>
        <w:rPr>
          <w:szCs w:val="20"/>
        </w:rPr>
        <w:t>за поданням начальника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12. Граничну чисельність, фонд оплати праці працівників управління визначає голова обласної державної адміністрації у межах відповідних бюджетних призначень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13. Штатний розпис та кошторис управління затверджує голова обласної державної адміністрації за пропозицією начальника управління відповідно до  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  <w:t>Порядку складання, розгляду, затвердження та основних вимог до виконання кошторисів бюджетних установ, затверджених постановою Кабінету Міністрів України від 28 лютого 2002 року № 228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14. Управління </w:t>
      </w:r>
      <w:r>
        <w:rPr/>
        <w:t xml:space="preserve">з питань внутрішньої політики </w:t>
      </w:r>
      <w:r>
        <w:rPr>
          <w:szCs w:val="20"/>
        </w:rPr>
        <w:t>облдержадміністрації є юридичною особою публічного права, має самостійний баланс, рахунки в Казначействі, печатку із зображенням Державного Герба України і своїм найменуванням, власні бланки.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06:00Z</dcterms:created>
  <dc:creator>Customer</dc:creator>
  <dc:description/>
  <cp:keywords/>
  <dc:language>en-US</dc:language>
  <cp:lastModifiedBy>O.Stepjuk</cp:lastModifiedBy>
  <cp:lastPrinted>2015-02-05T12:34:00Z</cp:lastPrinted>
  <dcterms:modified xsi:type="dcterms:W3CDTF">2015-02-06T06:46:00Z</dcterms:modified>
  <cp:revision>20</cp:revision>
  <dc:subject/>
  <dc:title>                                                                           ЗАТВЕРДЖЕНО</dc:title>
</cp:coreProperties>
</file>