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220"/>
      </w:tblGrid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Додаток 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28.09.20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№ 419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КРІПЛ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ів управління персоналом апарату облдержадміністрації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структурними підрозділами облдержадміністрації, райдержадміністраці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5220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ніціали праців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облдерж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чук О.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начальника управління – 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проходження державної служби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Луцька райдержадміністраці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 Т.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начальника відділу проходження державної служби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овельська райдержадміністрація</w:t>
            </w:r>
          </w:p>
        </w:tc>
      </w:tr>
      <w:tr>
        <w:trPr>
          <w:trHeight w:val="20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нюк Л.А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ідділу проходження державної служб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фінансів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Маневицьк</w:t>
            </w:r>
            <w:r>
              <w:rPr>
                <w:bCs/>
                <w:sz w:val="28"/>
                <w:szCs w:val="28"/>
                <w:lang w:val="uk-UA" w:eastAsia="en-US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 xml:space="preserve"> райдержадміністраці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діл з питань фізичної культури та спорту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яжнюк Л.С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ідділу проходження державної служб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го захисту населення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іверцівська райдержадміністраці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управління освіти, науки та молод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Любешівська райдержадміністрація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5220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юк А.В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ідділу проходження державної служб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управління охорони здоров’я 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ожищенська райдержадміністраці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раструктури та туризму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юридичне управління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юк В.А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ідділу проходження державної служб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ідділ інформаційної полі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Володимир-Волинська райдержадміністрація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агропромислового розвитку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рохівська райдержадміністраці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управління з питань внутрішньої політики  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юк Л.Т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ідділу проходження державної служб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таровижівська райдержадміністраці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правління екології та природних ресурсів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юбомльська райдержадміністраці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правління міжнародного співробітництва та європейської інтеграції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цька А.В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відділу розвитку персоналу 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Локачинська райдержадміністрація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Турійська райдержадміністрація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О.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ідділу розвитку персонал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Іваничівська райдержадміністрація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 2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5220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кова В.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ідділу розвитку персоналу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Шацька райдержадміністраці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ьозко Н.М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ідділу розвитку персонал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апітального будівництва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тнівська райдержадміністраці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лужба у справах дітей 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та архітекту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І.Г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ідділу розвитку персонал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цивільного захист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амінь-Каширська райдержадміністраці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6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6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6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6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64" w:hanging="5664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 xml:space="preserve">   Д.Дубня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24:00Z</dcterms:created>
  <dc:creator>mammoth</dc:creator>
  <dc:description/>
  <cp:keywords/>
  <dc:language>en-US</dc:language>
  <cp:lastModifiedBy>DIANA</cp:lastModifiedBy>
  <cp:lastPrinted>2015-09-25T13:49:00Z</cp:lastPrinted>
  <dcterms:modified xsi:type="dcterms:W3CDTF">2015-09-29T05:58:00Z</dcterms:modified>
  <cp:revision>14</cp:revision>
  <dc:subject/>
  <dc:title> </dc:title>
</cp:coreProperties>
</file>