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220"/>
      </w:tblGrid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Додаток 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28.09.20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№ 41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ab/>
        <w:tab/>
        <w:tab/>
      </w:r>
      <w:r>
        <w:rPr>
          <w:b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КРІПЛ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цівників юридичного управління облдержадміністрації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структурними підрозділами облдержадміністрації, райдержадміністраці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4500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ніціали працівн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облдерж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унь І.О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правового забезпечення діяльності структурних підрозділів облдержадміністрац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економічного розвитку та торгівлі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фінансів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жавний архі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говиченко О.В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відділу правового забезпечення діяльності структурних підрозділів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містобудування та архітектури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ський О.В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-юрисконсульт відділу правового забезпечення діяльності структурних підрозділів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внутрішньої політики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ормаційної політики 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як О.Б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овідний спеціаліст-юрисконсульт відділу правового забезпечення діяльності структурних підрозділів облдержадміністрац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відділ фізичної культури та спорту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4500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І.С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інспектор відділу правового забезпечення діяльності структурних підрозділів облдержадміністрац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агропромислового розвитку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ишинець Л.К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абезпечення діяльності керівництва обласної державної адміністрації та нагляду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, науки та молоді*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а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а райдержадміністрація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ець О.С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відділу забезпечення діяльності керівництва  обласної державної адміністрації та нагля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а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а райдержадміністрація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лець О.В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відділу забезпечення діяльності керівництва  обласної державної адміністрації та нагляду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а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а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а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4500"/>
        <w:gridCol w:w="2880"/>
      </w:tblGrid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-юрисконсульт відділу забезпечення діяльності керівництва  обласної державної адміністрації та нагляду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а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а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Володимир-Волинська</w:t>
            </w:r>
            <w:r>
              <w:rPr>
                <w:sz w:val="28"/>
                <w:szCs w:val="28"/>
              </w:rPr>
              <w:t xml:space="preserve">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ький В.Е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ідний спеціаліст-юрисконсульт відділу забезпечення діяльності керівництва обласної державної адміністрації та нагляду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цивільного захисту населення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а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а райдержадміністраці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>* тимчасово до заповнення в установленому порядку вакантних посад у відділі правового забезпечення діяльності структурних підрозділів облдержадміністрації юридичного управління обласної державної адміністрац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 xml:space="preserve">   Д.Дубня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04:00Z</dcterms:created>
  <dc:creator>mammoth</dc:creator>
  <dc:description/>
  <cp:keywords/>
  <dc:language>en-US</dc:language>
  <cp:lastModifiedBy>DIANA</cp:lastModifiedBy>
  <cp:lastPrinted>2015-09-25T15:09:00Z</cp:lastPrinted>
  <dcterms:modified xsi:type="dcterms:W3CDTF">2015-09-29T05:57:00Z</dcterms:modified>
  <cp:revision>21</cp:revision>
  <dc:subject/>
  <dc:title> </dc:title>
</cp:coreProperties>
</file>