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28 вересня 2015 року                        м.Луцьк</w:t>
        <w:tab/>
        <w:tab/>
        <w:tab/>
        <w:t xml:space="preserve">                        № 4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кріплення працівників юридичного управління 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 xml:space="preserve">облдержадміністрації, управління персоналом та </w:t>
      </w:r>
      <w:r>
        <w:rPr>
          <w:sz w:val="28"/>
          <w:szCs w:val="28"/>
        </w:rPr>
        <w:t xml:space="preserve">відділу фінансово-господарського забезпечення апарату облдержадміністрації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9 Закону України «Про місцеві державні адміністрації», з метою оптимізації діяльності роботи структурних підрозділів облдержадміністрації з питань правового та  кадрового забезпечення, надання методичної допомоги окремим структурним підрозділам обласної державної адміністрації з питань фінансово – господарського забезпечення та  належної організації процесів координації і методичної допомоги районним державним адміністраціям: 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кріпити працівників юридичного управління облдержадміністрації, управління персоналом та відділу фінансово – господарського забезпечення апарату облдержадміністрації за структурними підрозділами облдержадміністрації і районними державними адміністраціями згідно з додатками 1 – 3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/>
      </w:pPr>
      <w:r>
        <w:rPr>
          <w:sz w:val="28"/>
          <w:szCs w:val="28"/>
        </w:rPr>
        <w:t>2. У разі відсутності працівників управлінь та відділу з поважних причин надати право їх керівникам  проводити заміну закріпленого працівника іншим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керівника апарату обласної державної адміністрації Д.Дубн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Кривенюк 778 147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20:00Z</dcterms:created>
  <dc:creator>mammoth</dc:creator>
  <dc:description/>
  <cp:keywords/>
  <dc:language>en-US</dc:language>
  <cp:lastModifiedBy>DIANA</cp:lastModifiedBy>
  <cp:lastPrinted>2015-09-25T15:23:00Z</cp:lastPrinted>
  <dcterms:modified xsi:type="dcterms:W3CDTF">2015-09-29T05:57:00Z</dcterms:modified>
  <cp:revision>16</cp:revision>
  <dc:subject/>
  <dc:title> </dc:title>
</cp:coreProperties>
</file>