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5220"/>
      </w:tblGrid>
      <w:tr>
        <w:trPr/>
        <w:tc>
          <w:tcPr>
            <w:tcW w:w="99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даток 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розпорядження голов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9.201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 № 419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ЗАКРІПЛЕНН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цівників відділу фінансово-господарського забезпечення апарату облдержадміністрації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за структурними підрозділами облас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0"/>
        <w:gridCol w:w="48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ніціали працівни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і підрозділи облдержадміністрації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2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нцицька М.Р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фінансово-господарського забезпечення – головний бухгалтер апарату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е управління</w:t>
            </w:r>
          </w:p>
        </w:tc>
      </w:tr>
      <w:tr>
        <w:trPr>
          <w:trHeight w:val="115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чук О.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ний спеціаліст відділу фінансово-господарського забезпечення апарату обласної державної адміністрації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ї полі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рочко М.М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овод відділу фінансово-господарського забезпечення апарат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інформаційної політик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  <w:tab/>
        <w:tab/>
        <w:tab/>
        <w:tab/>
        <w:tab/>
        <w:tab/>
        <w:t xml:space="preserve">                   Д.Дубняк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1:04:00Z</dcterms:created>
  <dc:creator>mammoth</dc:creator>
  <dc:description/>
  <cp:keywords/>
  <dc:language>en-US</dc:language>
  <cp:lastModifiedBy>DIANA</cp:lastModifiedBy>
  <cp:lastPrinted>2015-09-25T15:09:00Z</cp:lastPrinted>
  <dcterms:modified xsi:type="dcterms:W3CDTF">2015-09-29T05:58:00Z</dcterms:modified>
  <cp:revision>23</cp:revision>
  <dc:subject/>
  <dc:title> </dc:title>
</cp:coreProperties>
</file>