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 вересня 2015 року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м.Луцьк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будівництв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рядку затвердження проектів будівництва і проведення їх експертизи, затвердженого постановою Кабінету Міністрів України від                    11 травня 2011 року № 560 (зі змінами), ураховуючи позитивний експертний звіт Волинської філії ДП «Укрдержбудекспертиза» від 15 вересня 2015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1485/03-0948-15, затвердити робочий проект «Акушерсько-гінекологічний корпус Волинського обласного перинатального центру на </w:t>
        <w:br/>
        <w:t xml:space="preserve">просп. Відродження, 30, м.Луцьк – будівництво» загальною кошторисною вартістю будівництва 59817,271 тис. гривен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ова 247 182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3:35:00Z</dcterms:created>
  <dc:creator>User</dc:creator>
  <dc:description/>
  <cp:keywords/>
  <dc:language>en-US</dc:language>
  <cp:lastModifiedBy>DIANA</cp:lastModifiedBy>
  <cp:lastPrinted>2015-09-23T15:31:00Z</cp:lastPrinted>
  <dcterms:modified xsi:type="dcterms:W3CDTF">2015-09-28T07:37:00Z</dcterms:modified>
  <cp:revision>27</cp:revision>
  <dc:subject/>
  <dc:title>       квітня 2009 року                           м</dc:title>
</cp:coreProperties>
</file>