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 верес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40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оціальну та професійну адаптаці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асників антитерористичної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пе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крім військовослужбовц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вільн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запас або відставк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6"/>
          <w:sz w:val="28"/>
          <w:szCs w:val="28"/>
        </w:rPr>
        <w:t>Відповідно до Закону України «Про Державний бюджет України на 2015 рік» (зі змінами), постанови Кабінету Міністрів України</w:t>
      </w:r>
      <w:r>
        <w:rPr>
          <w:b w:val="false"/>
          <w:sz w:val="28"/>
          <w:szCs w:val="28"/>
        </w:rPr>
        <w:t xml:space="preserve"> від 31 березня 2015 року № 179 «Про затвердження Порядку використання коштів, передбачених у державному бюджеті для здійснення заходів із соціальної та професійної адаптації учасників антитерористичної операції (крім військовослужбовців, звільнених у запас або відставку)» та враховуючи лист Державної служби України у справах ветеранів війни та учасників антитерористичної операції від 09 липня 2015 року № 2260/01/074-15, з метою забезпечення соціальної та професійної адаптації учасників антитерористичної операції, якісного контролю за цільовим та ефективним використанням бюджетних коштів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 Департаменту   соціального   захисту   населення   обласної   державної адміністрації (О.Гобод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 спільно з обласним центром зайнятості, обласним військовим комісаріатом, районними державними адміністраціями та виконавчими комітетами міських (міст обласного значення) рад провести інформаційно-роз’яснювальну роботу серед учасників антитерористичної операц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творити реєстр учасників антитерористичної операції, які виявлять бажання пройти перепідготовку та професійне навч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Управлінню освіти, науки та молоді обласної державної адміністрації (Л.Плахотна) в установленому поряд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навчальні заклади та установи, які можуть здійснювати навчання та перепідготовку учасників антитерористичної операції (крім військовослужбовців, звільнених у запас або відставку) за ліцензованими  спеціальностями та надати перелік вказаних навчальних закладів департаменту соціального захисту населення облдержадміністр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</w:t>
      </w:r>
      <w:r>
        <w:rPr>
          <w:sz w:val="28"/>
          <w:szCs w:val="28"/>
        </w:rPr>
        <w:t>абезпечити навчання та перепідготовку учасників антитерористичної операції (крім військовослужбовців, звільнених у запас або відставку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чити розпорядниками коштів третього рівня, передбачених у державному бюджеті для соціальної та професійної адаптації учасників антитерористичної операції (далі – розпорядники коштів третього рівня), управління соціального захисту населення райдержадміністрацій та виконавчих комітетів міських (міст обласного значення) рад, департамент соціальної політики Луц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поділити між розпорядниками третього рівня кошти, передбачені за КПКВК 2505170 «Заходи з соціальної та професійної адаптації учасників антитерористичної операції (крім військовослужбовців, звільнених у запас або у відставку)» в сумі 947 910 гривень з урахуванням кількості демобілізованих учасників бойових дій 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озпорядникам коштів третього рівня в установленому поряд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укладання договорів про надання послуг із  соціальної та професійної адаптації учасників антитерористичної операції (крім військовослужбовців, звільнених у запас або відставку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ровести оплату заходів із соціальної та професійної адаптації на підставі договорів та актів надання освітніх послуг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</w:t>
      </w:r>
      <w:r>
        <w:rPr>
          <w:sz w:val="28"/>
          <w:szCs w:val="28"/>
        </w:rPr>
        <w:t>абезпечити своєчасне, цільове та ефективне використання коштів, виділених із державного бюдже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бюджетні кошти використовувати в межах бюджетних призначень з урахуванням плану заходів із соціальної та професійної адаптації учасників антитерористичної опер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) не допускати спрямування бюджетних коштів на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акупівлю послуг, які безпосередньо не пов’язані із здійсненням заходів із соціальної та професійної адаптації учасників антитерористичної опера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17"/>
      <w:bookmarkEnd w:id="0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плату посередницьких послуг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" w:name="n18"/>
      <w:bookmarkEnd w:id="1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</w:rPr>
        <w:t>фінансування заходів, які проводяться за рахунок видатків, передбачених за іншими бюджетними програм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" w:name="n19"/>
      <w:bookmarkEnd w:id="2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ведення заходів, метою яких є отримання прибут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і</w:t>
      </w:r>
      <w:r>
        <w:rPr>
          <w:sz w:val="28"/>
          <w:szCs w:val="28"/>
        </w:rPr>
        <w:t>нформувати департамент соціального захисту населення обл</w:t>
      </w:r>
      <w:r>
        <w:rPr>
          <w:sz w:val="28"/>
          <w:szCs w:val="28"/>
          <w:lang w:val="uk-UA"/>
        </w:rPr>
        <w:t>асної 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о </w:t>
      </w: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</w:rPr>
        <w:t xml:space="preserve"> коштів, виділених з державного бюджету, </w:t>
      </w:r>
      <w:r>
        <w:rPr>
          <w:sz w:val="28"/>
          <w:szCs w:val="28"/>
          <w:lang w:val="uk-UA"/>
        </w:rPr>
        <w:t>щомісячно</w:t>
      </w:r>
      <w:r>
        <w:rPr>
          <w:sz w:val="28"/>
          <w:szCs w:val="28"/>
        </w:rPr>
        <w:t xml:space="preserve"> до 05 числа місяця, що настає за звіт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епартаменту соціального захисту населення обл</w:t>
      </w:r>
      <w:r>
        <w:rPr>
          <w:sz w:val="28"/>
          <w:szCs w:val="28"/>
          <w:lang w:val="uk-UA"/>
        </w:rPr>
        <w:t xml:space="preserve">ас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обод</w:t>
      </w:r>
      <w:r>
        <w:rPr>
          <w:sz w:val="28"/>
          <w:szCs w:val="28"/>
        </w:rPr>
        <w:t>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перерахування коштів, передбачених за КПКВК 2505170 «Заходи з соціальної та професійної адаптації учасників антитерористичної операції (крім військовослужбовців, звільнених у запас або у відставку)» розпорядникам коштів третього рів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одавати Державній службі України у справах ветеранів війни та учасників антитерористичної операції </w:t>
      </w:r>
      <w:r>
        <w:rPr>
          <w:color w:val="000000"/>
          <w:sz w:val="28"/>
          <w:szCs w:val="28"/>
          <w:shd w:fill="FFFFFF" w:val="clear"/>
        </w:rPr>
        <w:t>щокварталу до 10 числа наступного місяця</w:t>
      </w:r>
      <w:r>
        <w:rPr>
          <w:sz w:val="28"/>
          <w:szCs w:val="28"/>
          <w:lang w:val="uk-UA"/>
        </w:rPr>
        <w:t xml:space="preserve"> звіт про використання бюджетних кош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забезпечити координацію і узагальнення проведеної роботи та інформувати обласну державну адміністрацію про виконання цього розпорядження до 15 числа місяця, що настає за звітним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бод 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0:00Z</dcterms:created>
  <dc:creator>dsm</dc:creator>
  <dc:description/>
  <cp:keywords/>
  <dc:language>en-US</dc:language>
  <cp:lastModifiedBy>DIANA</cp:lastModifiedBy>
  <cp:lastPrinted>2015-09-22T10:11:00Z</cp:lastPrinted>
  <dcterms:modified xsi:type="dcterms:W3CDTF">2015-09-24T07:12:00Z</dcterms:modified>
  <cp:revision>3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655374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026436207</vt:r8>
  </property>
  <property fmtid="{D5CDD505-2E9C-101B-9397-08002B2CF9AE}" pid="7" name="_ReviewingToolsShownOnce">
    <vt:lpwstr/>
  </property>
</Properties>
</file>