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21 вересня 2015 року                        м.Луцьк                                                   № 408        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идачу ліцензії на провадження господарсько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централізованого водопостачання та водовідведе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ування теплової  енер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наданий протокол від 18 вересня 2015 року № 1 ліцензійної комісії обласної державної адміністрації, відповідно до Законів  України «Про ліцензування видів господарської діяльності», пункту 9 статті 39 «Про місцеві державні адміністрації», постанов  Кабінету Міністрів України від </w:t>
      </w:r>
      <w:r>
        <w:rPr>
          <w:rFonts w:cs="Arial"/>
          <w:bCs/>
          <w:color w:val="000000"/>
          <w:sz w:val="28"/>
          <w:szCs w:val="28"/>
          <w:lang w:val="uk-UA"/>
        </w:rPr>
        <w:t>05 серпня 2015 року</w:t>
      </w:r>
      <w:r>
        <w:rPr>
          <w:sz w:val="28"/>
          <w:szCs w:val="28"/>
          <w:lang w:val="uk-UA"/>
        </w:rPr>
        <w:t xml:space="preserve"> № 609 </w:t>
      </w:r>
      <w:r>
        <w:rPr>
          <w:rFonts w:cs="Arial"/>
          <w:bCs/>
          <w:color w:val="000000"/>
          <w:sz w:val="28"/>
          <w:szCs w:val="28"/>
          <w:lang w:val="uk-UA"/>
        </w:rPr>
        <w:t xml:space="preserve">«Про затвердження переліку органів ліцензування та визнання такими, що втратили чинність, деяких постанов Кабінету Міністрів України», від 04 липня 2001 року № 756 «Про затвердження переліку документів, які додаються до заяви про видачу ліцензії для окремого виду господарської діяльності», </w:t>
      </w:r>
      <w:r>
        <w:rPr>
          <w:sz w:val="28"/>
          <w:szCs w:val="28"/>
          <w:lang w:val="uk-UA"/>
        </w:rPr>
        <w:t>постанов Національної комісії, що здійснює державне регулювання у сфері комунальних послуг від 10 серпня 2012 року № 279 «Про затвердження Ліцензійних умов провадження господарської діяльності з централізованого водопостачання та водовідведення», зареєстрованої в Міністерстві юстиції України 31серпня 2012 року № 1468/21780, від 10 серпня 2012 року № 278 «Про затвердження Ліцензійних умов провадження господарської діяльності з постачання теплової енергії», зареєстрованої в Міністерстві юстиції України від 31 серпня 2012 року № 1475/21787, розпорядження голови Волинської обласної державної адміністрації від 04 вересня 2008 року № 310 «Про питання ліцензування господарської діяльності 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»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дати Державному підприємству «Луцький ремонтний заво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Мотор» (код ЄДРПОУ 08029701, місцезнаходження: 43006,  Волинська обл., м.Луцьк,  вул. </w:t>
      </w:r>
      <w:r>
        <w:rPr>
          <w:sz w:val="28"/>
          <w:szCs w:val="28"/>
        </w:rPr>
        <w:t>Ківерцівська, 3)</w:t>
      </w:r>
      <w:r>
        <w:rPr/>
        <w:t xml:space="preserve">  </w:t>
      </w:r>
      <w:r>
        <w:rPr>
          <w:sz w:val="28"/>
          <w:szCs w:val="28"/>
        </w:rPr>
        <w:t>ліцензію на право провадження господарської діяльності з централізованого водопостачання та водовідведенн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д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овариству з обмеженою відповідальніст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Волинь-Екотепло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код ЄДРПОУ 39569446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місцезнаходження: 43016, Волинська обл., м.Луцьк, проспект Волі, буд. 60, кв. 16) ліцензію на право провадження господарської діяльності з постачання теплової енергії.</w:t>
      </w:r>
    </w:p>
    <w:p>
      <w:pPr>
        <w:pStyle w:val="Style1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left="708" w:hanging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Управлінню житлово-комунального господарства обласної державної адміністрації:</w:t>
      </w:r>
    </w:p>
    <w:p>
      <w:pPr>
        <w:pStyle w:val="Style1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 упродовж трьох робочих днів з дати видання цього розпорядження у письмовій формі повідомити про нього ДП «ЛРЗ «Мотор» та ТОВ «Волинь-Екотепло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у встановленому порядку оформити ліцензію та подати її на підпис голові облдержадміністрації.</w:t>
      </w:r>
    </w:p>
    <w:p>
      <w:pPr>
        <w:pStyle w:val="Normal"/>
        <w:ind w:left="10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облдержадміністрації Кошарука С.Д.</w:t>
      </w:r>
    </w:p>
    <w:p>
      <w:pPr>
        <w:pStyle w:val="Normal"/>
        <w:ind w:left="8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ріг 778 1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16:00Z</dcterms:created>
  <dc:creator>113157</dc:creator>
  <dc:description/>
  <cp:keywords/>
  <dc:language>en-US</dc:language>
  <cp:lastModifiedBy>DIANA</cp:lastModifiedBy>
  <cp:lastPrinted>2015-09-22T08:36:00Z</cp:lastPrinted>
  <dcterms:modified xsi:type="dcterms:W3CDTF">2015-09-24T07:10:00Z</dcterms:modified>
  <cp:revision>15</cp:revision>
  <dc:subject/>
  <dc:title>№</dc:title>
</cp:coreProperties>
</file>