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7 вересня 2015 року </w:t>
        <w:tab/>
        <w:tab/>
        <w:t xml:space="preserve">          м.Луцьк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№ 405 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зміни у структурі апарату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ласної державної адміністрації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ей 44, 47 Закону України «Про місцеві державні адміністрації», постанови Кабінету Міністрів України від 18 квітня 2012 року № 606 «Про затвердження рекомендаційних переліків структурних підрозділів обласної, Київської та Севастопольської міської, районної, районної в мм.Києві та Севастополі державних адміністрацій» (зі змінами та доповненнями) внести такі зміни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 До структури апарату облдержадміністрації:</w:t>
      </w:r>
    </w:p>
    <w:p>
      <w:pPr>
        <w:pStyle w:val="Normal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Normal"/>
        <w:ind w:firstLine="7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ліквідувати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сектор взаємодії з правоохоронними органами,  з  питань запобігання та виявлення корупції у кількості 2 штатні одиниці;</w:t>
      </w:r>
    </w:p>
    <w:p>
      <w:pPr>
        <w:pStyle w:val="Normal"/>
        <w:ind w:firstLine="7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ектор режимно-секретної роботи у кількості 2 штатні одиниці;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- секто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питань мобілізаційної роботи у кількості 2 штатні одиниці;</w:t>
      </w:r>
    </w:p>
    <w:p>
      <w:pPr>
        <w:pStyle w:val="Normal"/>
        <w:ind w:firstLine="700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2) скоротити посади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авідувача сектору взаємодії з правоохоронними органами, з  питань запобігання та виявлення корупції – 1 штатна одиниц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головного спеціаліста сектору взаємодії з правоохоронними органами, з  питань запобігання та виявлення корупції – 1 штатна одиниц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авідувача сектору режимно-секретної роботи – 1 штатна одиниц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ровідного спеціаліста сектору режимно-секретної роботи – 1 штатна одиниц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авідувача сектору з питань мобілізаційної роботи – 1 штатна одиниц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головного спеціаліста сектору з питань  мобілізаційної роботи –              1 штатна одиниця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- посаду головного спеціаліста з питан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боронної роботи </w:t>
      </w:r>
      <w:r>
        <w:rPr>
          <w:rFonts w:cs="Times New Roman" w:ascii="Times New Roman" w:hAnsi="Times New Roman"/>
          <w:sz w:val="28"/>
          <w:szCs w:val="28"/>
          <w:lang w:val="uk-UA"/>
        </w:rPr>
        <w:t>– 1 штатна одиниця;</w:t>
      </w:r>
    </w:p>
    <w:p>
      <w:pPr>
        <w:pStyle w:val="Normal"/>
        <w:ind w:firstLine="708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 утворити управління справами в кількості 19 штатних одиниць та увести у його структуру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ачальник управління – 1 штатна одиниця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 загальний відділ, у його структурі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сектор діловодства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кількості            9 штатних одиниць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ідділ роботи із зверненнями громадян в кількості 7 штатних одиниць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ектор контролю в кількості 2 штатних одиниць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ind w:firstLine="708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 установити чисельність організаційного відділу у кількості 19 штатних одиниць та увести  у його склад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відділ адміністрування Державного реєстру виборців в кількості             3 штатних одиниць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ідділ інформаційних технологій в кількості 7 штатних одиниць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ектор внутрішнього аудиту в кількості 2 штатних одиниць;</w:t>
      </w:r>
    </w:p>
    <w:p>
      <w:pPr>
        <w:pStyle w:val="Normal"/>
        <w:ind w:firstLine="708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) утворити відділ правової роботи,  взаємодії з правоохоронними органами, з питань запобігання та виявлення корупції, оборонної, мобілізаційної, режимно-секретної роботи у складі 6 штатних одиниць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начальник відділу – 1 штатна одиниця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головний спеціаліст – 1 штатна одиниця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головний спеціаліст з питань оборонної роботи – 1 штатна одиниця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головний спеціаліст з мобілізаційної роботи – 2 штатні одиниці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головний спеціаліст з питань режимно-секретної роботи – 1 штатна одиниця;</w:t>
      </w:r>
    </w:p>
    <w:p>
      <w:pPr>
        <w:pStyle w:val="Normal"/>
        <w:ind w:firstLine="708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6) перейменувати: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- «Відділ фінансово-господарського забезпечення» на «Відділ бухгалтерського обліку,  господарського забезпечення – централізована бухгалтерія»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- посади «Головний спеціаліст» у 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відділі бухгалтерського обліку,  господарського забезпечення – централізованій бухгалтер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«Головний спеціаліст – бухгалтер» у кількості 2 штатні одиниці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До розпорядження голови обласної державної адміністрації від 2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жовтня 201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№ 450 «Про структуру Волинської обласної державної адміністрації» (зі змінами), виклавши у редакції, що додається,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діл ІІ «Відділи та сектори апарату обласної державної адміністрації» додатка 3 («Структура обласної державної адміністрації») та додаток 4 («Гранична чисельність керівництва обласної державної адміністрації та працівників апарату облдержадміністрації»)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3. Начальникові відділу – головному бухгалтеру відділу фінансово-господарського забезпечення апарату облдержадміністрації М.Свінцицькій – до штатного розпису працівників апарату обласної державної адміністрації відповідно до пункту 1 та 2 цього розпорядженн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ГУНЧИК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убняк 778 102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right="-1093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  <w:tab/>
        <w:t>Додаток 3</w:t>
      </w:r>
    </w:p>
    <w:p>
      <w:pPr>
        <w:pStyle w:val="Normal"/>
        <w:ind w:left="5580" w:right="-1093" w:hanging="0"/>
        <w:jc w:val="lef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о розпорядження голови </w:t>
      </w:r>
    </w:p>
    <w:p>
      <w:pPr>
        <w:pStyle w:val="Normal"/>
        <w:ind w:left="5580" w:right="-1093" w:hanging="0"/>
        <w:jc w:val="left"/>
        <w:rPr/>
      </w:pPr>
      <w:r>
        <w:rPr>
          <w:rFonts w:cs="Times New Roman" w:ascii="Times New Roman" w:hAnsi="Times New Roman"/>
          <w:sz w:val="28"/>
          <w:lang w:val="uk-UA"/>
        </w:rPr>
        <w:t>обласної державної адміністрації</w:t>
      </w:r>
    </w:p>
    <w:p>
      <w:pPr>
        <w:pStyle w:val="Normal"/>
        <w:ind w:left="5580" w:right="-1093" w:hanging="0"/>
        <w:rPr/>
      </w:pPr>
      <w:r>
        <w:rPr>
          <w:rFonts w:cs="Times New Roman" w:ascii="Times New Roman" w:hAnsi="Times New Roman"/>
          <w:sz w:val="28"/>
          <w:lang w:val="uk-UA"/>
        </w:rPr>
        <w:t>29.10.2012 № 450</w:t>
      </w:r>
    </w:p>
    <w:p>
      <w:pPr>
        <w:pStyle w:val="Normal"/>
        <w:ind w:left="5580" w:right="-1093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(у редакції розпорядження голови</w:t>
      </w:r>
    </w:p>
    <w:p>
      <w:pPr>
        <w:pStyle w:val="Normal"/>
        <w:ind w:left="5580" w:right="-1093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бласної державної адміністрації</w:t>
      </w:r>
    </w:p>
    <w:p>
      <w:pPr>
        <w:pStyle w:val="Normal"/>
        <w:ind w:left="5580" w:right="-1093" w:hanging="0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17.09.2015 № 405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УКТУ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 Відділи та сектори апарату обласної державної адміністрації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персоналом, у його структурі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проходження державної служб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розвитку персоналу </w:t>
      </w:r>
    </w:p>
    <w:p>
      <w:pPr>
        <w:pStyle w:val="Normal"/>
        <w:spacing w:lineRule="auto" w:line="360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справами у його структурі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ий відділ, у його структурі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тор діловодств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роботи із зверненнями громадян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тор контролю</w:t>
      </w:r>
    </w:p>
    <w:p>
      <w:pPr>
        <w:pStyle w:val="Normal"/>
        <w:spacing w:lineRule="auto" w:line="360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забезпечення діяльності керівництв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йний відділ, у його структурі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адміністрування Державного реєстру виборці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інформаційних технологій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ктор внутрішнього аудиту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8"/>
          <w:szCs w:val="8"/>
          <w:lang w:val="uk-UA"/>
        </w:rPr>
      </w:pPr>
      <w:r>
        <w:rPr>
          <w:rFonts w:cs="Times New Roman" w:ascii="Times New Roman" w:hAnsi="Times New Roman"/>
          <w:color w:val="000000"/>
          <w:sz w:val="8"/>
          <w:szCs w:val="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бухгалтерського обліку,  господарського забезпечення – централізована бухгалтері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правової роботи, взаємодії з правоохоронними органами, з питань запобігання та виявлення корупції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оборонної, мобілізаційної, режимно-секретної роботи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8"/>
          <w:szCs w:val="8"/>
          <w:lang w:val="uk-UA"/>
        </w:rPr>
      </w:pPr>
      <w:r>
        <w:rPr>
          <w:rFonts w:cs="Times New Roman" w:ascii="Times New Roman" w:hAnsi="Times New Roman"/>
          <w:color w:val="000000"/>
          <w:sz w:val="8"/>
          <w:szCs w:val="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ктор «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нформаційний центр для інформування осіб, які постраждали під час виконання обов'язків військової служби (службових обов’язків), та членів їх сімей, а також членів сімей загиблих військовослужбовців і працівників правоохоронних органів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left="4872" w:right="-1093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івник апарату </w:t>
        <w:tab/>
        <w:tab/>
        <w:tab/>
        <w:tab/>
        <w:tab/>
        <w:tab/>
        <w:tab/>
        <w:t xml:space="preserve">         Д.Дубняк</w:t>
      </w:r>
    </w:p>
    <w:p>
      <w:pPr>
        <w:pStyle w:val="Normal"/>
        <w:ind w:left="4872" w:right="-1093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4</w:t>
      </w:r>
    </w:p>
    <w:p>
      <w:pPr>
        <w:pStyle w:val="Normal"/>
        <w:ind w:left="5580" w:right="-109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580" w:right="-109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5580" w:right="-109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9.10.2012 № 450</w:t>
      </w:r>
    </w:p>
    <w:p>
      <w:pPr>
        <w:pStyle w:val="Normal"/>
        <w:ind w:left="5580" w:right="-1093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(у редакції розпорядження голови</w:t>
      </w:r>
    </w:p>
    <w:p>
      <w:pPr>
        <w:pStyle w:val="Normal"/>
        <w:ind w:left="5580" w:right="-1093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бласної державної адміністрації</w:t>
      </w:r>
    </w:p>
    <w:p>
      <w:pPr>
        <w:pStyle w:val="Normal"/>
        <w:ind w:left="5580" w:right="-1093" w:hanging="0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17.09.2015 № 405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АНИЧНА ЧИСЕЛЬНІ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цтва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працівників апарату облдержадміністрац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4"/>
        <w:gridCol w:w="1880"/>
      </w:tblGrid>
      <w:tr>
        <w:trPr>
          <w:trHeight w:val="514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Назв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руктурного підрозділу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осад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анична чисельність, одиниць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ерівництв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олова облдержадміністрації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Перший заступник голови облдержадміністрації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ступники голови облдержадміністрації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парат обласної державної адміністрац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242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  <w:t>Керівник апарату облдержадміністрації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Управління персонало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чальник управлінн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у складі управління: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Відділ проходження державної служб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ступник начальника управління – начальник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ступник начальника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у складі управління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Відділ розвитку персона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чальник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Управління справам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9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чальник управлінн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Загальний відділ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9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чальник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ступник начальника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 з протокольної робо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4"/>
        <w:gridCol w:w="1880"/>
      </w:tblGrid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 з питань забезпечення доступу до публічної інформації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оператор комп’ютерного набор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нспекто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у складі відділу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  <w:t xml:space="preserve">сектор діловодства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відувач сектор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ідділ роботи із зверненнями громадян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чальник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ступник начальника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від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оператор копіювальних та розмножувальних маши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татисти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>
          <w:trHeight w:val="86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ктор контролю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відувач сектор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02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  <w:t>Відділ забезпечення діяльності керівницт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  <w:t>16</w:t>
            </w:r>
          </w:p>
        </w:tc>
      </w:tr>
      <w:tr>
        <w:trPr>
          <w:trHeight w:val="302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чальник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помічник першого заступника голови облдержадміністрації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помічник заступника голови облдержадміністрації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радник голови облдержадміністрації (патронатна служба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екретар керівник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ідповідальний чергов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тарший інспекто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Організаційний відді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19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ступник керівника апарату – начальник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ступник начальника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22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головний спеціаліст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4</w:t>
            </w:r>
          </w:p>
        </w:tc>
      </w:tr>
      <w:tr>
        <w:trPr>
          <w:trHeight w:val="74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від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адміністрування Державного реєстру виборці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чальник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інформаційних технологі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чальник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4"/>
        <w:gridCol w:w="1880"/>
      </w:tblGrid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ступник начальника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фахівець з інтерв’юванн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ктор внутрішнього аудит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відувач сектор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 – державний аудито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правової роботи, взаємодії з правоохоронними органами, з питань запобігання та виявлення корупції,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 оборонної, мобілізаційної, режимно-секретної робо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6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чальник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 з питань оборонної робо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 з мобілізаційної робо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 з питань режимно-секрктної робо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бухгалтерського обліку,  господарського забезпечення – централізована бухгалтері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чальник відділу – головний бухгалте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 - бухгалте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господарства – 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водій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ілово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Сек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нформаційний центр для інформування осіб, які постраждали під час виконання обов'язків військової служби (службових обов’язків), та членів їх сімей, а також членів сімей загиблих військовослужбовців і працівників правоохоронних органів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відувач сектор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ілово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івник апарату </w:t>
        <w:tab/>
        <w:tab/>
        <w:tab/>
        <w:tab/>
        <w:tab/>
        <w:tab/>
        <w:tab/>
        <w:t xml:space="preserve">         Д.Дубняк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bCs/>
          <w:sz w:val="26"/>
          <w:szCs w:val="26"/>
          <w:lang w:val="uk-UA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"/>
                              <w:szCs w:val="2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"/>
                        <w:szCs w:val="2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5">
    <w:name w:val=" Знак Знак5"/>
    <w:basedOn w:val="Style11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4">
    <w:name w:val=" Знак Знак4"/>
    <w:basedOn w:val="Style11"/>
    <w:qFormat/>
    <w:rPr>
      <w:rFonts w:ascii="Courier New" w:hAnsi="Courier New" w:cs="Courier New"/>
      <w:sz w:val="20"/>
      <w:szCs w:val="20"/>
    </w:rPr>
  </w:style>
  <w:style w:type="character" w:styleId="3">
    <w:name w:val=" Знак Знак3"/>
    <w:basedOn w:val="Style11"/>
    <w:qFormat/>
    <w:rPr>
      <w:rFonts w:ascii="Calibri" w:hAnsi="Calibri" w:cs="Times New Roman"/>
    </w:rPr>
  </w:style>
  <w:style w:type="character" w:styleId="PageNumber">
    <w:name w:val="Page Number"/>
    <w:basedOn w:val="Style11"/>
    <w:rPr>
      <w:rFonts w:cs="Times New Roman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basedOn w:val="Style11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1:36:00Z</dcterms:created>
  <dc:creator>Admin</dc:creator>
  <dc:description/>
  <cp:keywords/>
  <dc:language>en-US</dc:language>
  <cp:lastModifiedBy>DIANA</cp:lastModifiedBy>
  <cp:lastPrinted>2015-09-16T15:37:00Z</cp:lastPrinted>
  <dcterms:modified xsi:type="dcterms:W3CDTF">2015-09-18T11:34:00Z</dcterms:modified>
  <cp:revision>14</cp:revision>
  <dc:subject/>
  <dc:title> </dc:title>
</cp:coreProperties>
</file>