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16.</w:t>
            </w:r>
            <w:r>
              <w:rPr>
                <w:szCs w:val="28"/>
                <w:lang w:val="ru-RU"/>
              </w:rPr>
              <w:t xml:space="preserve">09.2015 </w:t>
            </w:r>
            <w:r>
              <w:rPr>
                <w:szCs w:val="28"/>
              </w:rPr>
              <w:t>№ 401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Дня захисника Україн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</w:t>
      </w:r>
      <w:r>
        <w:rPr>
          <w:bCs/>
          <w:szCs w:val="28"/>
        </w:rPr>
        <w:t>Організація посвяти учнів обласного ліцею з посиленою військово-фізичною підготовкою</w:t>
      </w:r>
      <w:r>
        <w:rPr>
          <w:szCs w:val="28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, науки та молоді  облдержадміністрації, обласний ліцей з посиленою військово-фізичною підготовкою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5 року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Проведення </w:t>
      </w:r>
      <w:r>
        <w:rPr>
          <w:szCs w:val="28"/>
        </w:rPr>
        <w:t>у м.Луцьку урочистої ходи</w:t>
      </w:r>
      <w:r>
        <w:rPr>
          <w:bCs/>
          <w:szCs w:val="28"/>
        </w:rPr>
        <w:t xml:space="preserve">, присвяченої </w:t>
      </w:r>
      <w:r>
        <w:rPr>
          <w:szCs w:val="28"/>
        </w:rPr>
        <w:t xml:space="preserve">Дню захисника України та 73-й річниці утворення Української Повстанської Армії, за участю представників органів виконавчої влади, місцевого самоврядування, депутатського корпусу, духовенства, громадськості, ветеранів війни та військової служби, учасників бойових дій та антитерористичної операції в Донецькій і Луганській областях, учасників українського визвольного руху </w:t>
      </w: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, освіти, науки та молоді облдержадміністрації, інспектор загального відділу апарату облдержадміністрації, виконком Луцької міської ради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5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Проведення на меморіальному комплексі “Вічної Слави” у м.Луцьку панахиди та покладання квітів до пам’ятника “Волинські Герої Небесної Сотні”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з питань внутрішньої політики, культури, освіти, науки та молоді облдержадміністрації, інспектор загального відділу апарату облдержадміністрації, виконком Луцької міської ради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жовтня 2015 року  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Проведення у містах обласного значення, районних центрах, інших населених пунктах області урочистостей з нагоди Дня захисника України та  73-ї річниці утворення Української Повстанської Армії за участю представників органів виконавчої влади, місцевого самоврядування, депутатського корпусу, духовенства, громадськості, ветеранів війни та військової служби, учасників бойових дій та антитерористичної операції в Донецькій і Луганській областях, учасників українського визвольного руху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5 року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 Організація урочистого покладання квітів до пам’ятних знаків та пам’ятників видатним діячам українського державотворення, борцям за свободу і незалежність України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з питань внутрішньої політики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5 року 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>6. Здійснення святкового оформлення населених пунктів області з використанням державної символік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4 жовтня 2015 року 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7. 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 в Донецькій і Луганській областях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житлово-комунального господарства,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14 жовтня 2015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8. У навчальних закладах області проведення тематичних уроків, виховних годин, круглих столів, інших заходів, присвячених Дню захисника України та 73-й річниці утворення Української Повстанської Армії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, науки та молоді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5 року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9. Організація проведення зустрічей учнівської та студентської молоді з ветеранами ОУН-УПА, учасниками Революції Гідності, бійцями АТО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, науки та молоді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5 року 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10</w:t>
      </w:r>
      <w:r>
        <w:rPr>
          <w:szCs w:val="28"/>
        </w:rPr>
        <w:t xml:space="preserve">. Проведення культурно-мистецьких та інформаційно-просвітницьких заходів у закладах культури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5 року </w:t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1. Організація у бібліотеках книжкових виставок, тематичних полиць, у музеях – експозицій, що висвітлюють історію утворення Української Повстанської Армії, участь волинян у антитерористичній операції в Донецькій і  Луганській областях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5 року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Cs w:val="28"/>
        </w:rPr>
        <w:t xml:space="preserve">12. Організація у державному архіві області тематичної виставки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5 року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13</w:t>
      </w:r>
      <w:r>
        <w:rPr>
          <w:szCs w:val="28"/>
        </w:rPr>
        <w:t xml:space="preserve">. Проведення обласного фестивалю патріотичної пісні </w:t>
      </w:r>
      <w:r>
        <w:rPr>
          <w:szCs w:val="28"/>
          <w:lang w:val="ru-RU"/>
        </w:rPr>
        <w:t>“</w:t>
      </w:r>
      <w:r>
        <w:rPr>
          <w:szCs w:val="28"/>
        </w:rPr>
        <w:t>У піснях мого народу доля України</w:t>
      </w:r>
      <w:r>
        <w:rPr>
          <w:szCs w:val="28"/>
          <w:lang w:val="ru-RU"/>
        </w:rPr>
        <w:t xml:space="preserve">” </w:t>
      </w:r>
      <w:r>
        <w:rPr>
          <w:szCs w:val="28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управління культури облдержадміністрації, </w:t>
            </w: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5 року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14</w:t>
      </w:r>
      <w:r>
        <w:rPr>
          <w:szCs w:val="28"/>
        </w:rPr>
        <w:t xml:space="preserve">. 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святкового концерту до Дня захисника України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управління культури облдержадміністрації, виконком Луцької міської ради 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жовтня 2015 року   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Cs w:val="28"/>
        </w:rPr>
        <w:t xml:space="preserve">15. Сприяння висвітленню у засобах масової інформації заходів щодо відзначення Дня захисника України та 73-ї річниці утворення Української Повстанської Армії. Організація циклів тематичних теле- та радіопередач, публікацій документів і матеріалів, присвячених історії українського війська,  діяльності Української Повстанської Армії та участі волинян в АТО  </w:t>
      </w:r>
    </w:p>
    <w:p>
      <w:pPr>
        <w:pStyle w:val="Normal"/>
        <w:ind w:firstLine="851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облдержадміністрації, обласна державна  телерадіокомпанія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5 року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6. Забезпечення участі військ гарнізонів, дислокованих на території області, в урочистостях, присвячених Дню захисника України, проведення у військових частинах тематичних просвітницьких заходів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інспектор загального відділу апарату облдержадміністрації, обласний військовий комісаріат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жовтень 2015 року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7. Сприяння громадським організаціям у проведенні волонтерської роботи та тематичних заходів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з питань внутрішньої політики, освіти, науки та молоді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жовтень 2015 року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Cs w:val="28"/>
        </w:rPr>
        <w:t xml:space="preserve">18. Порушення перед релігійними організаціями клопотання щодо проведення панахид за загиблими та молебнів за захисників України  </w:t>
      </w:r>
    </w:p>
    <w:p>
      <w:pPr>
        <w:pStyle w:val="Normal"/>
        <w:ind w:firstLine="851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з питань внутрішньої політики  облдержадміністрації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5 року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9. Забезпечення у місцях проведення заходів з відзначення  в області       Дня захисника України та 73-ї річниці утворення Української Повстанської Армії, охорони громадськ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5 року 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47:00Z</dcterms:created>
  <dc:creator>1</dc:creator>
  <dc:description/>
  <cp:keywords/>
  <dc:language>en-US</dc:language>
  <cp:lastModifiedBy>DIANA</cp:lastModifiedBy>
  <cp:lastPrinted>2015-09-08T10:51:00Z</cp:lastPrinted>
  <dcterms:modified xsi:type="dcterms:W3CDTF">2015-09-17T08:43:00Z</dcterms:modified>
  <cp:revision>5</cp:revision>
  <dc:subject/>
  <dc:title>24-zah</dc:title>
</cp:coreProperties>
</file>