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</w: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Додаток </w:t>
      </w:r>
    </w:p>
    <w:p>
      <w:pPr>
        <w:pStyle w:val="Heading"/>
        <w:ind w:left="5580" w:hanging="0"/>
        <w:jc w:val="left"/>
        <w:rPr>
          <w:szCs w:val="28"/>
        </w:rPr>
      </w:pPr>
      <w:r>
        <w:rPr>
          <w:szCs w:val="28"/>
        </w:rPr>
        <w:t xml:space="preserve">до розпорядження голови                                                                                                            обласної державної адміністрації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16.09.2015 № 401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left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рганізаційного комітету з підготовки та відзначення в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ня захисника Украї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оргкоміт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760"/>
      </w:tblGrid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Н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о Олександ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апарату обласної державної адміністрації </w:t>
            </w:r>
          </w:p>
        </w:tc>
      </w:tr>
      <w:tr>
        <w:trPr>
          <w:trHeight w:val="299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Heading1"/>
              <w:rPr/>
            </w:pPr>
            <w:r>
              <w:rPr>
                <w:b w:val="false"/>
                <w:bCs/>
                <w:sz w:val="28"/>
                <w:szCs w:val="28"/>
              </w:rPr>
              <w:t>заступник голови оргкомітету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БА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Сергіївна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з питань внутрішньої політики облдержадміністрації </w:t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Heading1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члени оргкомітету: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ВІ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О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обласної організації ветеранів України (за згодою)   </w:t>
            </w:r>
            <w:r>
              <w:rPr>
                <w:spacing w:val="-4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ЩЕНЮК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Ігор Степанович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охорони здоров’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 xml:space="preserve">блдержадміністрац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Б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й Григорович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Луцького міського голови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ЛЬ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Юрійович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громадської ради при облдержадміністрації (за згодою)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Ярослав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 з питань фізичної культури та спорту 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рій Юхим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культури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1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ЮК</w:t>
            </w:r>
          </w:p>
          <w:p>
            <w:pPr>
              <w:pStyle w:val="1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 Клим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інспектор відділу забезпечення діяльності керівництва апарату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оман Анатолійович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 о. обласного військового коміса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Володимир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 Григор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неральний директор обласної державної телерадіокомпанії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Братства ветеранів ОУН-УПА Волинського краю імені полковника Клима Савура (за згодою) 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ХОТ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Володимир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освіти, науки та молоді облдержадміністрац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І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ій Павлович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ступник начальника управління Міністерства внутрішніх справ України в області (за згодою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АМ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ктор Сергій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спектор загального відділу апарату облдерж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                                                        </w:t>
      </w:r>
      <w:r>
        <w:rPr>
          <w:b/>
          <w:sz w:val="28"/>
          <w:szCs w:val="28"/>
        </w:rPr>
        <w:t>Д.Дубняк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5:47:00Z</dcterms:created>
  <dc:creator>1</dc:creator>
  <dc:description/>
  <cp:keywords/>
  <dc:language>en-US</dc:language>
  <cp:lastModifiedBy>DIANA</cp:lastModifiedBy>
  <cp:lastPrinted>2014-10-10T10:23:00Z</cp:lastPrinted>
  <dcterms:modified xsi:type="dcterms:W3CDTF">2015-09-17T08:42:00Z</dcterms:modified>
  <cp:revision>4</cp:revision>
  <dc:subject/>
  <dc:title>Реєстраційний список </dc:title>
</cp:coreProperties>
</file>