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 вересня 2015 року                        м.Луцьк                                                  № 399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pacing w:val="8"/>
          <w:lang w:val="uk-UA"/>
        </w:rPr>
        <w:t xml:space="preserve">Про </w:t>
      </w:r>
      <w:r>
        <w:rPr>
          <w:lang w:val="uk-UA"/>
        </w:rPr>
        <w:t xml:space="preserve">виконання завдань </w:t>
      </w:r>
      <w:r>
        <w:rPr>
          <w:spacing w:val="8"/>
          <w:lang w:val="uk-UA"/>
        </w:rPr>
        <w:t xml:space="preserve">шостої </w:t>
      </w:r>
      <w:r>
        <w:rPr>
          <w:lang w:val="uk-UA"/>
        </w:rPr>
        <w:t>черги часткової мобілізації</w:t>
      </w:r>
    </w:p>
    <w:p>
      <w:pPr>
        <w:pStyle w:val="31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1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статей 2, 13, 27, 35 Закону України «Про місцеві державні адміністрації», статті 17 Закону України «</w:t>
      </w:r>
      <w:r>
        <w:rPr>
          <w:bCs/>
          <w:lang w:val="uk-UA"/>
        </w:rPr>
        <w:t xml:space="preserve">Про мобілізаційну підготовку та мобілізацію», з метою забезпечення виконання вимог </w:t>
      </w:r>
      <w:r>
        <w:rPr>
          <w:lang w:val="uk-UA"/>
        </w:rPr>
        <w:t>протокольного рішення міжвідомчої наради, проведеної в Апараті Ради національної безпеки і оборони України 18 серпня 2015 року «Щодо підсумків виконання заходів шостої черги часткової мобілізації в Україні та виконання доручень, визначених за результатами наради в Адміністрації Президента України 07 серпня 2015 року» обласною державною адміністрацією проаналізовано стан виконання в області вимог Указу Президента України від 14 січня 2015 року № 15 «Про часткову мобілізацію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цілому у ході </w:t>
      </w:r>
      <w:r>
        <w:rPr>
          <w:spacing w:val="8"/>
          <w:lang w:val="uk-UA"/>
        </w:rPr>
        <w:t xml:space="preserve">шостої </w:t>
      </w:r>
      <w:r>
        <w:rPr>
          <w:lang w:val="uk-UA"/>
        </w:rPr>
        <w:t>черги часткової мобілізації завдання по поставці військовозобов’язаних до військових організаційних структур Збройних сил України та інших формувань виконано по області на 58 відсотків від плану (див. Додаток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Завдяки якісно проведеним мобілізаційним заходам, налагодженій взаємодії військового комісаріату з місцевими органами влади і силовими структурами та активній позиції місцевого населення у Маневицькому районі завдання із поставки військовозобов’язаних виконано на 105 відсоткі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Значно вище середньообласного рівня показники із виконання доведених мобілізаційних завдань зафіксовані у Горохівському та Локачинському районах, а також у місті Нововолинсь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>Незважаючи на рівномірний розподіл завдання відповідно до наявних на військовому обліку ресурсів, найгірше виконання планових завдань з поставки військовозобов’язаних зафіксовано на територіях Шацького, Старовижівського, Камінь-Каширського та Любомльського районів, а також міста Ковел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раховуючи рішення ради оборони області від 21 та 28 серпня 2015 року, з метою вжиття заходів для усунення недоліків, зафіксованих під час реалізації завдань часткової мобілізації: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/>
      </w:pPr>
      <w:r>
        <w:rPr>
          <w:lang w:val="uk-UA"/>
        </w:rPr>
        <w:t>1. ПОПЕРЕДИТИ голів Шацької районної державної адміністрації І.Корольчука, Старовижівської – А.Бринчука та Камінь-Каширської –В.Дунайчука про персональну відповідальність за результати проведення мобілізації на території очолюваних районів.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2. Ковельському міському голові (О.Кіндер) забезпечити повноцінну реалізацію  делегованих  повноважень,  передбачених  пунктами  1, 3  статті  36 </w:t>
      </w:r>
    </w:p>
    <w:p>
      <w:pPr>
        <w:pStyle w:val="2"/>
        <w:widowControl w:val="false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2"/>
        <w:widowControl w:val="false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widowControl w:val="false"/>
        <w:spacing w:lineRule="auto" w:line="240" w:before="0" w:after="0"/>
        <w:jc w:val="both"/>
        <w:rPr/>
      </w:pPr>
      <w:r>
        <w:rPr>
          <w:lang w:val="uk-UA"/>
        </w:rPr>
        <w:t>Закону України «Про місцеве самоврядування в Україні» (Повноваження в галузі оборонної роботи) щодо здійснення заходів, пов’язаних із мобілізаційною підготовкою, а також сприяння мобілізації військовозобов'язаних міста Ковел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 Взяти до уваги, що наказом тимчасово виконуючого обов’язки військового комісара Волинського обласного військового комісаріату від 19 серпня 2015 року № 72-од оголошено суворі догани військовим комісарам </w:t>
      </w:r>
      <w:r>
        <w:rPr>
          <w:spacing w:val="-6"/>
          <w:lang w:val="uk-UA"/>
        </w:rPr>
        <w:t>Любомльського та Ратнівсько-Старовижівського ОРВК, Камінь-Каширського РВК та Ковельського ОМВК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 Звертаю увагу голови Старовижівської райдержадміністрації на неналежне виконання планових завдань з поставки військовозобов’язаних за підсумками 5-ї та 6-ї черг часткової мобілізації.</w:t>
      </w:r>
    </w:p>
    <w:p>
      <w:pPr>
        <w:pStyle w:val="2"/>
        <w:widowControl w:val="fals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>5. ЗОБОВ’ЯЗУЮ голів районних державних адміністрацій, міських (міст обласного значення) голі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) провести повторний ретельний аналіз причин, які стали перешкодою на шляху виконання планового завдання, підготувати плани вирішення проблемних питань у тісній взаємодії з військовими комісаріатами;</w:t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  <w:t>2) налагодити дієву взаємодію між керівниками районів (міст) з питань організації та проведення заходів мобілізації з метою обміну позитивним досвідом у виконанні визначених завдань;</w:t>
      </w:r>
    </w:p>
    <w:p>
      <w:pPr>
        <w:pStyle w:val="Normal"/>
        <w:tabs>
          <w:tab w:val="clear" w:pos="708"/>
          <w:tab w:val="left" w:pos="1571" w:leader="none"/>
        </w:tabs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  <w:t>3) взяти активну участь у роботі щодо налагодження військового обліку в сільських, селищних радах, підприємствах, установах та організаціях усіх форм власності та забезпечити всебічне сприяння військовим комісаріатам у проведенні перевірок з питань функціонування системи обліку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6. Контроль за виконанням цього розпорядження залишаю за собою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ГУНЧИ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Кондратюк 778 107</w:t>
      </w:r>
      <w:r>
        <w:br w:type="page"/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до розпорядження голови</w:t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8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15.09.2015 № 399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8"/>
        <w:gridCol w:w="4645"/>
        <w:gridCol w:w="28"/>
        <w:gridCol w:w="3358"/>
        <w:gridCol w:w="28"/>
      </w:tblGrid>
      <w:tr>
        <w:trPr>
          <w:trHeight w:val="709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ів і міст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влено військовозобов’язаних, %</w:t>
            </w:r>
          </w:p>
        </w:tc>
      </w:tr>
      <w:tr>
        <w:trPr>
          <w:trHeight w:val="381" w:hRule="atLeast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х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ий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ель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ачин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ц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еш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омль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невиц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тн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жищен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вижів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ійс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цький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 обласного значе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.Ковель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Луцьк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Нововолинськ  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97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Cs w:val="20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ії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  <w:lang w:val="uk-UA"/>
    </w:rPr>
  </w:style>
  <w:style w:type="paragraph" w:styleId="1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8">
    <w:name w:val="Вміст кадру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5580" w:right="0" w:hanging="0"/>
      <w:jc w:val="both"/>
    </w:pPr>
    <w:rPr>
      <w:sz w:val="2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9:00Z</dcterms:created>
  <dc:creator>ANJELA</dc:creator>
  <dc:description/>
  <cp:keywords/>
  <dc:language>en-US</dc:language>
  <cp:lastModifiedBy>DIANA</cp:lastModifiedBy>
  <cp:lastPrinted>2015-09-15T14:41:00Z</cp:lastPrinted>
  <dcterms:modified xsi:type="dcterms:W3CDTF">2015-09-16T05:50:00Z</dcterms:modified>
  <cp:revision>190</cp:revision>
  <dc:subject/>
  <dc:title/>
</cp:coreProperties>
</file>