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 вересня 2015 року                      м.Луцьк                                               № 39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озпорядження голов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ої державної адміністрації від 28 серпня 2015 року № 371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Відповідно до статті 6, пункту 5 частини першої статті 13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стини першої статті 41 Закону України «Про місцеві державні адміністрації», Переліку інвестиційних програм (проектів), що фінансуються у 2015 році за рахунок коштів державного фонду регіонального розвитку, затвердженого розпорядженням Кабінету Міністрів України від 17 липня 2015 року № 766-р,  зі змінами, (далі – Перелік) та Положення про управління капітального будівництва Волинської обласної державної адміністрації, затвердженого розпорядженням голови облдержадміністрації від 06 травня  2015 року № 178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1.Унести такі зміни до розпорядження голови обласної державної адміністрації від 28 серпня 2015 року № 371 «Про визначення розпорядниками коштів державного фонду регіонального розвитку, передбачених розпорядженням Кабінету Міністрів України від 17 липня 2015 року № 766-р, та замовниками з будівництва, реконструкції та інших видів будівельних робіт в області»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у пункті 1 цифри «95 578,855» замінити цифрами «98 939,922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2) в абзаці першому, підпункту 10) пункту 1 цифри «58 445,97» замінити цифрами «61 807,037»;  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 доповнити підпункт 10) пункту 1 абзацом наступного змісту: </w:t>
        <w:br/>
        <w:t>«- 3361,067 тис. гривень – дошкільний навчальний заклад, с.Залісці Рожищенського району – реконструкці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2. 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  <w:tab/>
        <w:tab/>
        <w:t xml:space="preserve">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влова 77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130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4:08:00Z</dcterms:created>
  <dc:creator>User</dc:creator>
  <dc:description/>
  <cp:keywords/>
  <dc:language>en-US</dc:language>
  <cp:lastModifiedBy>DIANA</cp:lastModifiedBy>
  <cp:lastPrinted>2015-09-07T14:19:00Z</cp:lastPrinted>
  <dcterms:modified xsi:type="dcterms:W3CDTF">2015-09-14T07:39:00Z</dcterms:modified>
  <cp:revision>39</cp:revision>
  <dc:subject/>
  <dc:title>       квітня 2009 року                           м</dc:title>
</cp:coreProperties>
</file>