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вересня 2015 року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м.Луцьк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9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 травня 2011 року № 560 (зі змінами), ураховуючи позитивний експертний звіт Волинської філії ДП «Укрдержбудекспертиза» від 25 серпня 201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262/03-0583-15, затвердити робочий проект «Будівництво школи і дитсадка в 55 мікрорайоні м.Луцька (коригування)» загальною кошторисною вартістю будівництва 88664,813 тис. 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а 247 182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35:00Z</dcterms:created>
  <dc:creator>User</dc:creator>
  <dc:description/>
  <cp:keywords/>
  <dc:language>en-US</dc:language>
  <cp:lastModifiedBy>DIANA</cp:lastModifiedBy>
  <cp:lastPrinted>2015-09-07T10:57:00Z</cp:lastPrinted>
  <dcterms:modified xsi:type="dcterms:W3CDTF">2015-09-14T07:39:00Z</dcterms:modified>
  <cp:revision>27</cp:revision>
  <dc:subject/>
  <dc:title>       квітня 2009 року                           м</dc:title>
</cp:coreProperties>
</file>